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95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4» августа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2 шт., ЩО-70-1-71 – 1 шт., торцевые панели ЩО-70-1-95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(приборы учета расхода электроэнергии, GPRS терминал TELEOFIS, антена GSM TELEOFIS предоставляются заказчиком). Страной происхождения товаров (материалов и оборудования), поставляемых Заказчику при производстве работ, является Россия, кроме трансформаторов ТМГ 630-6/0,4 - Республика Беларусь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1-21-ип от 11.11.2021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425 984 (Три миллиона четыреста двадцать пять тысяч девятьсот восемьдесят четыре) рубля 40 коп., в том числе НДС 20 % - 570 997 (Пятьсот семьдесят тысяч девятьсот девяносто сем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027 795 (Один миллион двадцать семь тысяч семьсот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1 2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семьдесят одна тысяча двести девяносто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2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вгус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02T10:09:00Z</cp:lastPrinted>
  <dcterms:modified xsi:type="dcterms:W3CDTF">2022-08-04T07:53:00Z</dcterms:modified>
  <cp:revision>21</cp:revision>
  <dc:subject/>
  <dc:title>Договор купли-продажи оборудования</dc:title>
</cp:coreProperties>
</file>