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95 М/1 от «04» авгус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9891-21-ип от 11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891 от 12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ансформаторная подстанция (ТП) по адресу: </w:t>
            </w:r>
            <w:r>
              <w:rPr>
                <w:sz w:val="22"/>
                <w:szCs w:val="22"/>
              </w:rPr>
              <w:t>г. Саратов, ул. Огородная, 196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630-6/0,4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8.2022 года по 09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12-21-127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Трансформаторная подстанция (ТП) по типу К-42-630 по адресу: г. Саратов, ул. Огородная, 196, с отходящими кабельными линиями 6 и 0,4кВ, для электроснабжения пристройки МОУ «СОШ №5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left="-426" w:hanging="0"/>
        <w:rPr>
          <w:i/>
          <w:i/>
          <w:kern w:val="2"/>
          <w:sz w:val="14"/>
          <w:szCs w:val="14"/>
          <w:highlight w:val="yellow"/>
        </w:rPr>
      </w:pPr>
      <w:r>
        <w:rPr>
          <w:i/>
          <w:kern w:val="2"/>
          <w:sz w:val="14"/>
          <w:szCs w:val="14"/>
          <w:highlight w:val="yellow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-426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left="7655" w:hanging="0"/>
        <w:jc w:val="left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8-04T07:52:00Z</dcterms:modified>
  <cp:revision>60</cp:revision>
  <dc:subject/>
  <dc:title>Приложение № 1</dc:title>
</cp:coreProperties>
</file>