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августа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06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60102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Заключение договора на установку приборов учета у абонент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142" w:leader="none"/>
                <w:tab w:val="left" w:pos="284" w:leader="none"/>
                <w:tab w:val="left" w:pos="993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Подрядчик обязуется по Заявкам Заказчика (по форме Приложения № 2) выполнить работы по установке однофазных, трехфазных приборов учета электрической энергии Потребителям на существующих опорах ВЛ-0,4кВ, находящихся в зоне обслуживания ЗАО «СПГЭС».</w:t>
            </w:r>
          </w:p>
          <w:p>
            <w:pPr>
              <w:pStyle w:val="Normal"/>
              <w:widowControl/>
              <w:tabs>
                <w:tab w:val="clear" w:pos="709"/>
                <w:tab w:val="left" w:pos="142" w:leader="none"/>
                <w:tab w:val="left" w:pos="993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bookmarkStart w:id="0" w:name="sub_7591"/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Исходные данные, необходимые для выполнения работ по договору, указаны в техническом задании (Приложение № 1).</w:t>
            </w:r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Российская Федерация, г. Саратов</w:t>
            </w:r>
          </w:p>
          <w:p>
            <w:pPr>
              <w:pStyle w:val="Style22"/>
              <w:shd w:fill="FFFFFF" w:val="clear"/>
              <w:spacing w:lineRule="auto" w:line="240" w:before="0" w:after="0"/>
              <w:ind w:left="34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Установка приборов учета физическим лицам, расположенным в зоне обслуживания ЗАО «СПГЭС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бщая стоимость работ за период действия договора не может превышать 2 900 000 (Два миллиона девятьсот тысяч) 00 коп., в том числе НДС 20 % - 483 333 (Четыреста восемьдесят три тысячи триста тридцать три) рубля 34 коп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21.10.21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2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Абзац списка Знак"/>
    <w:qFormat/>
    <w:rPr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2-08-05T06:48:00Z</dcterms:modified>
  <cp:revision>314</cp:revision>
  <dc:subject/>
  <dc:title/>
</cp:coreProperties>
</file>