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авгус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6010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строительства КЛ-0,4 кВ, сечением до 200 мм2, с изоляцией из сшитого полиэтилена, от РУ-0,4кВ ТП-741 на пунктовую опору новой ВЛИ-0,4 кВ ТП-741, протяженностью ориентировочно 3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ВЛИ-0,4 кВ от ТП-741 до границ земельных участков объектов заявителей с кадастровыми номерами 64:48:010124:0116 и 64:48:010124:0117 по адресу: г. Саратов, совхоз ЦДК, уч. 21, уч. 10, протяженностью ориентировочно 25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установки приборов учета расхода электроэнергии в соответствии с требованиями ПУЭ, с применением приборов учета, классом точности не ниже 1.0 (2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Кабельная линия 0,4 кВ от ТП-741 на пунктовую опору новой ВЛИ-0,4 кВ ТП-741. Воздушная линия 0,4 кВ от ТП-741 до границ земельных участков объектов заявителей по адресу: г. Саратов, совхоз ЦДК, уч. 21, уч. 10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3 523 (Двести шестьдесят три тысячи пятьсот двадцать три) рубля 44 копейки,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8-05T06:58:00Z</dcterms:modified>
  <cp:revision>354</cp:revision>
  <dc:subject/>
  <dc:title/>
</cp:coreProperties>
</file>