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90 П от «05» августа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ы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724-22-ип от 16.06.2022 года и №11731-22-ип от 16.06.2022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1724-1 от 11.07.2022 года, №11731-1 от 11.07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0,4 кВ от ТП-741 на пунктовую опору новой ВЛИ-0,4 кВ ТП-741. Воздушная линия 0,4 кВ от ТП-741 до границ земельных участков объектов заявителей по адресу: г. Саратов, совхоз ЦДК, уч. 21, уч. 10. 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строительства КЛ-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изоляцией из сшитого полиэтилена, </w:t>
            </w:r>
            <w:r>
              <w:rPr>
                <w:sz w:val="20"/>
                <w:szCs w:val="20"/>
              </w:rPr>
              <w:t>от РУ-0,4кВ ТП-741 на пунктовую опору новой ВЛИ-0,4 кВ ТП-741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ВЛИ-0,4 кВ </w:t>
            </w:r>
            <w:r>
              <w:rPr>
                <w:sz w:val="20"/>
                <w:szCs w:val="20"/>
              </w:rPr>
              <w:t>от ТП-741 до границ земельных участков объектов заявителей с кадастровыми номерами 64:48:010124:0116 и 64:48:010124:0117 по адресу: г. Саратов, совхоз ЦДК, уч. 21, уч. 10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ов учета расхода электроэнергии в соответствии с требованиями ПУЭ, с применением приборов учета, классом точности не ниже 1.0 (2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5» августа 2022 года по «11» но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совхоз ЦДК, участок 21, участок 10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7-28T08:14:00Z</cp:lastPrinted>
  <dcterms:modified xsi:type="dcterms:W3CDTF">2022-08-05T05:11:00Z</dcterms:modified>
  <cp:revision>52</cp:revision>
  <dc:subject/>
  <dc:title>Приложение № 1</dc:title>
</cp:coreProperties>
</file>