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90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«05»  августа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724-22-ип от 16.06.2022г и № 11731-22-ип от 16.06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63 523 (Двести шестьдесят три тысячи пятьсот двадцать три) рубля 44 копейки, в том числе НДС 20 % - 43 920 (Сорок три тысячи девятьсот двадцать) рублей 57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79 057 (Семьдесят девять тысяч пятьдесят семь) рублей 04 копейки, в том числе НДС 20 % - 13 176 (Тринадцать тысяч сто семьдесят шесть) рублей 1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5» авгус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1» но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7-04T15:23:00Z</cp:lastPrinted>
  <dcterms:modified xsi:type="dcterms:W3CDTF">2022-08-02T06:54:00Z</dcterms:modified>
  <cp:revision>164</cp:revision>
  <dc:subject/>
  <dc:title/>
</cp:coreProperties>
</file>