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052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кабель 6 кВ марки АСБл-10-(3х150) мм2, протяженностью 1030 метров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Строительство 2КЛ-0,4 кВ АПвБШвнг(А)-LS-1-4х185 мм2 от разных секций шин РУ-0,4 кВ новой ТП до ВРУ-1 пристройки МОУ «СОШ №5» по адресу: г. Саратов, ул. Огородная, 196, общей протяженностью 230 метров.</w:t>
            </w:r>
          </w:p>
          <w:p>
            <w:pPr>
              <w:pStyle w:val="Standard"/>
              <w:rPr/>
            </w:pPr>
            <w:r>
              <w:rPr/>
              <w:t>2.2 Строительство 2КЛ-0,4 кВ АПвБШвнг(А)-LS-1-4х185 мм2 от разных секций шин РУ-0,4 кВ новой ТП до ВРУ-2 пристройки МОУ «СОШ №5» по адресу: г. Саратов, ул. Огородная, 196, общей протяженностью 404 метра.</w:t>
            </w:r>
          </w:p>
          <w:p>
            <w:pPr>
              <w:pStyle w:val="Standard"/>
              <w:rPr/>
            </w:pPr>
            <w:r>
              <w:rPr/>
              <w:t>2.3 Строительство КЛ-6 кВ АСБл-10-(3х150) мм2 от РУ-6 кВ (I с.ш., КСО №3) новой ТП по адресу: г. Саратов, ул. Огородная, 196 до соединительной муфты в сторону ТП-1899 (I с.ш.), протяженностью 259 метров.</w:t>
            </w:r>
          </w:p>
          <w:p>
            <w:pPr>
              <w:pStyle w:val="Standard"/>
              <w:rPr/>
            </w:pPr>
            <w:r>
              <w:rPr/>
              <w:t>2.4 Строительство КЛ-6 кВ АСБл-10-(3х150) мм2 от РУ-6 кВ (I с.ш., КСО №5) новой ТП по адресу: г. Саратов, ул. Огородная, 196 до соединительной муфты в сторону ТП-904 (I с.ш.), протяженностью 259 метров.</w:t>
            </w:r>
          </w:p>
          <w:p>
            <w:pPr>
              <w:pStyle w:val="Standard"/>
              <w:rPr/>
            </w:pPr>
            <w:r>
              <w:rPr/>
              <w:t>2.5 Строительство КЛ-6 кВ АСБл-10-(3х150) мм2 от РУ-6 кВ (II с.ш., КСО №4) новой ТП по адресу: г. Саратов, ул. Огородная, 196 до соединительной муфты в сторону ТП-1319 (II с.ш.), протяженностью 107 метров.</w:t>
            </w:r>
          </w:p>
          <w:p>
            <w:pPr>
              <w:pStyle w:val="Standard"/>
              <w:rPr/>
            </w:pPr>
            <w:r>
              <w:rPr/>
              <w:t>2.6 Строительство КЛ-6 кВ АСБл-10-(3х150) мм2 от РУ-6 кВ (II с.ш., КСО №6) новой ТП по адресу: г. Саратов, ул. Огородная, 196 до РУ-6 кВ ТП-962 (II с.ш., КСО №8), протяженностью 405 метров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РУ-0,4 кВ новой ТП до ВРУ-1 пристройки МОУ «СОШ №5» по адресу: г. Саратов, ул. Огородная, 19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РУ-0,4 кВ новой ТП до ВРУ-2 пристройки МОУ «СОШ №5» по адресу: г. Саратов, ул. Огородная, 19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 кВ от РУ-6 кВ новой ТП по адресу: г. Саратов, ул. Огородная, 196 до соединительной муфты в сторону ТП-189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 кВ от РУ-6 кВ новой ТП по адресу: г. Саратов, ул. Огородная, 196 до соединительной муфты в сторону ТП-90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 кВ от РУ-6 кВ новой ТП по адресу: г. Саратов, ул. Огородная, 196 до соединительной муфты в сторону ТП-13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 кВ от РУ-6 кВ новой ТП по адресу: г. Саратов, ул. Огородная, 196 до РУ-6 кВ ТП-96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 032 321 (Пять миллионов тридцать две тысячи триста двадцать один) рубль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8-08T11:17:00Z</dcterms:modified>
  <cp:revision>344</cp:revision>
  <dc:subject/>
  <dc:title/>
</cp:coreProperties>
</file>