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95М/2 от «08» авгус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68"/>
        <w:gridCol w:w="3016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9891-21-ип от 11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891-1 от 01.08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новой ТП до ВРУ-1 пристройки МОУ «СОШ №5»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новой ТП до ВРУ-2 пристройки МОУ «СОШ №5»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6 кВ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ительной муфты в сторону ТП-18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6 кВ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ительной муфты в сторону ТП-9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6 кВ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ительной муфты в сторону ТП-131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6 кВ от РУ-6 кВ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РУ-6 кВ ТП-96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кабель 6 кВ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1030 метров – предоставляется заказчиком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новой ТП до ВРУ-1 пристройки МОУ «СОШ №5»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новой ТП до ВРУ-2 пристройки МОУ «СОШ №5»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04 мет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СО №3)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ительной муфты в сторону ТП-1899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протяженностью 259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СО №5)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ительной муфты в сторону ТП-904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протяженностью 259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СО №4)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ительной муфты в сторону ТП-1319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протяженностью 107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СО №6) новой ТП по адресу: </w:t>
            </w:r>
            <w:r>
              <w:rPr>
                <w:sz w:val="22"/>
                <w:szCs w:val="22"/>
              </w:rPr>
              <w:t>г. Саратов, ул. Огородная, 196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РУ-6 кВ ТП-96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СО №8), протяженностью 4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8.2022 года по 11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12-21-127-ЭС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Трансформаторная подстанция (ТП) по типу К-42-630, по адресу: г. Саратов, ул. Огородная, 196, с отходящими кабельными линиями 6 и 0,4кВ, для электроснабжения пристройки МОУ «СОШ №5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8-04T09:50:00Z</cp:lastPrinted>
  <dcterms:modified xsi:type="dcterms:W3CDTF">2022-08-08T10:45:00Z</dcterms:modified>
  <cp:revision>70</cp:revision>
  <dc:subject/>
  <dc:title>Приложение № 1</dc:title>
</cp:coreProperties>
</file>