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95М/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«08» августа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 xml:space="preserve">строительно-монтажные рабо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0,4 кВ АПвБШвнг(А)-LS-1-4х185 мм2 от разных секций шин РУ-0,4 кВ новой ТП до ВРУ-1 пристройки МОУ «СОШ №5» по адресу: г. Саратов, ул. Огородная, 196, общей протяженностью 230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0,4 кВ АПвБШвнг(А)-LS-1-4х185 мм2 от разных секций шин РУ-0,4 кВ новой ТП до ВРУ-2 пристройки МОУ «СОШ №5» по адресу: г. Саратов, ул. Огородная, 196, общей протяженностью 404 мет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Строительство КЛ-6 кВ АСБл-10-(3х150) мм2 от РУ-6 кВ (I с.ш., КСО №3) новой ТП по адресу: г. Саратов, ул. Огородная, 196 до соединительной муфты в сторону ТП-1899 (I с.ш.), протяженностью 259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КЛ-6 кВ АСБл-10-(3х150) мм2 от РУ-6 кВ (I с.ш., КСО №5) новой ТП по адресу: г. Саратов, ул. Огородная, 196 до соединительной муфты в сторону ТП-904 (I с.ш.), протяженностью 259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КЛ-6 кВ АСБл-10-(3х150) мм2 от РУ-6 кВ (II с.ш., КСО №4) новой ТП по адресу: г. Саратов, ул. Огородная, 196 до соединительной муфты в сторону ТП-1319 (II с.ш.), протяженностью 107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КЛ-6 кВ АСБл-10-(3х150) мм2 от РУ-6 кВ (II с.ш., КСО №6) новой ТП по адресу: г. Саратов, ул. Огородная, 196 до РУ-6 кВ ТП-962 (II с.ш., КСО №8), протяженностью 405 метров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осле производства земляных работ восстановить асфальтобетонное покрыт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891-21-ип от 11.11.2021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</w:t>
      </w:r>
      <w:bookmarkStart w:id="1" w:name="_Hlk26793326"/>
      <w:r>
        <w:rPr>
          <w:spacing w:val="-2"/>
          <w:w w:val="102"/>
          <w:sz w:val="20"/>
          <w:szCs w:val="20"/>
        </w:rPr>
        <w:t xml:space="preserve"> 5 032 321 (Пять миллионов тридцать две тысячи триста двадцать один) рубль 20 коп., в том числе НДС 20 % - 838 720 (Восемьсот тридцать восемь тысяч семьсот двадцать) рублей 2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 516 160 (Два миллиона пятьсот шестнадцать тысяч сто шестьдесят) рублей 60 коп., в том числе НДС 20% - 419 360 (Четыреста девятнадцать тысяч триста шестьдесят) рублей 10 коп., Заказчик оплачивает в течение 5-ти (пяти) рабоч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</w:t>
      </w:r>
      <w:r>
        <w:rPr>
          <w:spacing w:val="-2"/>
          <w:w w:val="102"/>
          <w:sz w:val="20"/>
          <w:szCs w:val="20"/>
        </w:rPr>
        <w:t>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августа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left" w:pos="5245" w:leader="none"/>
          <w:tab w:val="center" w:pos="5529" w:leader="none"/>
          <w:tab w:val="left" w:pos="6096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Первый заместитель </w:t>
      </w:r>
    </w:p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>________________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 Е.Н. Стрелин                           _____________________Д.В. Пивова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Аронсон Татьяна Ивановна</cp:lastModifiedBy>
  <cp:lastPrinted>2022-08-04T16:46:00Z</cp:lastPrinted>
  <dcterms:modified xsi:type="dcterms:W3CDTF">2022-08-08T10:43:00Z</dcterms:modified>
  <cp:revision>34</cp:revision>
  <dc:subject/>
  <dc:title>Договор купли-продажи оборудования</dc:title>
</cp:coreProperties>
</file>