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авгус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6077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ектирование КТП-400-10/0,4 кВ с трансформатором ТМГ 250/10/0,4 кВ по адресу: г. Саратов, ул. Ипподромная, 13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ирование строительства 2КЛ-10 кВ, сечением 3х150мм2, с бумажной изоляцией, от новой КТП до ТП-522, протяженностью ориентировочно 2х30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ектирование в РУ-10 кВ ТП-522 двух линейных камер КСО-394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ектирование установки прибора учета расхода электроэнергии в соответствии с требованиями ПУЭ, с применением прибора учета, классом точности 1.0 (1 с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 xml:space="preserve">КТП по адресу: г. Саратов, ул. Ипподромная, 13. Кабельные линии 10 кВ от новой КТП до ТП-522. Реконструкция РУ-10 кВ ТП-522. 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3 798 (Триста шестьдесят три тысячи семьсот девяносто восемь) рублей 11 копеек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8-09T09:37:00Z</dcterms:modified>
  <cp:revision>356</cp:revision>
  <dc:subject/>
  <dc:title/>
</cp:coreProperties>
</file>