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9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9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649-22-ип от 22.06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63 798 (Триста шестьдесят три тысячи семьсот девяносто восемь) рублей 11 копеек, в том числе НДС 20 % - 60 633 (Шестьдесят тысяч шестьсот тридцать три) рубля 02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09 139 (Сто девять тысяч сто тридцать девять) рублей 43 копейки, в том числе НДС 20 % - 18 189 (Восемнадцать тысяч сто восемьдесят девять) рублей 9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но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8-03T05:03:00Z</dcterms:modified>
  <cp:revision>166</cp:revision>
  <dc:subject/>
  <dc:title/>
</cp:coreProperties>
</file>