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янва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0699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трехфазный счетчик типа Меркурий 236 ART-03 PQRS – 1 шт.) –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установки ШРС-1А-57/1УЗ у офисного здания, расположенного по адресу: г. Саратов, ул. Чернышевского, д. 116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КЛ-0,4 кВ АСБ-1 4х120 мм2 от ВРУ-1 РП-615 до нового ШРС, протяженностью 17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контура заземления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в новом ШРС прибора учета расхода электроэнергии (трехфазный счетчик типа Меркурий 236 ART-03 PQRS – 1 шт.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в ВРУ-1 РУ-0,4 кВ РП-615 комплекта предохранителей ПН-2 250/160 А (3 шт.)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РС-1А-57/1УЗ у офисного здания, расположенного по адресу: г. Саратов, ул. Чернышевского, д. 116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П-615 до нового ШРС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П-615 по адресу: г. Саратов, ул. Чернышевского, 12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49 720 (Девятьсот сорок девять тысяч семьсот двадцать) рублей 00 коп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НДС не облагается (Упрощенная система налогообложения в соответствии со ст. 346.11 НК РФ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2 г. № 22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4-05-05T10:28:00Z</cp:lastPrinted>
  <dcterms:modified xsi:type="dcterms:W3CDTF">2022-01-26T11:35:00Z</dcterms:modified>
  <cp:revision>314</cp:revision>
  <dc:subject/>
  <dc:title/>
</cp:coreProperties>
</file>