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5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6» янва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ндивидуальный предприниматель Сычев Сергей Александрович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-1А-57/1УЗ у офисного здания, расположенного по адресу: г. Саратов, ул. Чернышевского, д. 116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-1 4х120 мм2 от ВРУ-1 РП-615 до нового ШРС, протяженностью 17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новом ШРС прибора учета расхода электроэнергии (трехфазный счетчик типа Меркурий 236 ART-03 PQRS – 1 шт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-1 РУ-0,4 кВ РП-615 комплекта предохранителей ПН-2 250/160 А (3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05-20-ип от 14.12.2020 года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949 720 (Девятьсот сорок девять тысяч семьсот двадцать) рублей 00 коп</w:t>
      </w:r>
      <w:bookmarkEnd w:id="2"/>
      <w:r>
        <w:rPr>
          <w:spacing w:val="-2"/>
          <w:w w:val="102"/>
          <w:sz w:val="20"/>
          <w:szCs w:val="20"/>
        </w:rPr>
        <w:t xml:space="preserve">, </w:t>
      </w:r>
      <w:r>
        <w:rPr>
          <w:b/>
          <w:sz w:val="20"/>
          <w:szCs w:val="20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474 860 (Четыреста семьдесят четыре тысячи восем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.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янва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</w:t>
      </w:r>
      <w:r>
        <w:rPr>
          <w:spacing w:val="-2"/>
          <w:w w:val="102"/>
          <w:sz w:val="20"/>
          <w:szCs w:val="20"/>
        </w:rPr>
        <w:t xml:space="preserve">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ычев Сергей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5, г. Саратов, Юриш мкр., 1-я линия, д.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38008266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/ОГРНИП 3216451000292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8028104560000358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/с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С.А. Сыче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С.А. Сыче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8T09:56:00Z</cp:lastPrinted>
  <dcterms:modified xsi:type="dcterms:W3CDTF">2022-01-26T11:31:00Z</dcterms:modified>
  <cp:revision>676</cp:revision>
  <dc:subject/>
  <dc:title>Договор купли-продажи оборудования</dc:title>
</cp:coreProperties>
</file>