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95М/3 от «10» август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9891-21-ип от 11.11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891-1 от 01.08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962 по адресу: г. Саратов, ул. Омская, 25/угол 6-го Динамовского пр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6 кВ ТП-962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торцевой панели, существующее оборудование РЗАиТ перенести на новую торцевую пане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РУ-6 кВ ТП-962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амеры КСО-394-03 – 1 шт., камеры КСО-394-15 (16) торцевая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Камеру присоединить к существующей системе сборных шин при помощи плоских алюминиевых шин 50х5 (одна полоса в фаз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До установки новой камеры необходимо переделать обрамление существующего приямка под установочные размеры КСО-394, при помощи стали угловой 50х5х5 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8.2022 года по 15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12-21-127-ЭС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Трансформаторная подстанция (ТП), по типу К-42-630, по адресу: г. Саратов, ул. Огородная, 196, с отходящими кабельными линиями 6 и 0,4кВ, для электроснабжения пристройки МОУ «СОШ №5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-426" w:hanging="0"/>
        <w:rPr>
          <w:i/>
          <w:i/>
          <w:kern w:val="2"/>
          <w:sz w:val="14"/>
          <w:szCs w:val="14"/>
        </w:rPr>
      </w:pPr>
      <w:r>
        <w:rPr>
          <w:i/>
          <w:kern w:val="2"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08-04T09:50:00Z</cp:lastPrinted>
  <dcterms:modified xsi:type="dcterms:W3CDTF">2022-08-10T09:54:00Z</dcterms:modified>
  <cp:revision>76</cp:revision>
  <dc:subject/>
  <dc:title>Приложение № 1</dc:title>
</cp:coreProperties>
</file>