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95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0» августа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6 кВ ТП-962 (II с.ш.) торцевой панели, существующее оборудование РЗАиТ перенести на новую торцевую пан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962 (II с.ш.) камеры КСО-394-03 – 1 шт., камеры КСО-394-15 (16) торцевая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у присоединить к существующей системе сборных шин при помощи плоских алюминиевых шин 50х5 (одна полоса в фаз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о установки новой камеры необходимо переделать обрамление существующего приямка под установочные размеры КСО-394, при помощи стали угловой 50х5х5 мм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1-21-ип от 11.11.2021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19 572 (Сто девятнадцать тысяч пятьсот семьдесят два) рубля 80 коп., в том числе НДС 20 % - 19 928 (Девятнадцать тысяч девятьсот двадцать восем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5 871 (Тридцать пять тысяч восемьсот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8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9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девятьсот сем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8-02T10:09:00Z</cp:lastPrinted>
  <dcterms:modified xsi:type="dcterms:W3CDTF">2022-08-10T09:55:00Z</dcterms:modified>
  <cp:revision>21</cp:revision>
  <dc:subject/>
  <dc:title>Договор купли-продажи оборудования</dc:title>
</cp:coreProperties>
</file>