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2</w:t>
      </w:r>
      <w:r>
        <w:rPr>
          <w:b/>
          <w:shd w:fill="FFFFFF" w:val="clear"/>
        </w:rPr>
        <w:t>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6163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Ремонтные работы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РП-Чернышевский по адресу ул. Чернышевского / Б. Садовая </w:t>
            </w:r>
            <w:r>
              <w:rPr>
                <w:spacing w:val="-2"/>
                <w:w w:val="102"/>
              </w:rPr>
              <w:t>(ремонт кровли)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ные работы РП-Чернышевский по адресу ул. Чернышевского / Б. Садовая (ремонт кровл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5 963 (Двести восемьдесят пять тысяч девятьсот шестьдесят три) рубля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08-12T05:29:00Z</dcterms:modified>
  <cp:revision>311</cp:revision>
  <dc:subject/>
  <dc:title/>
</cp:coreProperties>
</file>