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1524 РР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2"/>
        </w:rPr>
        <w:t>на выполнение ремонт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«12» августа 2022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ремонт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ремонтные работы на следующем объекте Заказчика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ремонт кровли РП-Чернышевский по адресу ул. Чернышевского / Б. Садовая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СП 76. 13330.2016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1.6. Начало выполнения работ - «12» августа 2022 г.,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 xml:space="preserve">       </w:t>
      </w:r>
      <w:r>
        <w:rPr>
          <w:color w:val="000000"/>
          <w:spacing w:val="-1"/>
        </w:rPr>
        <w:t>Окончания выполнения работ – «17» августа 2022 г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285 963 (Двести восемьдесят пять тысяч девятьсот шестьдесят три) рубля 60 коп., в том числе НДС 20% - 47 660 (Сорок семь тысяч шестьсот шестьдесят) рублей 6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7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 и выставления счет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360" w:hanging="0"/>
        <w:jc w:val="center"/>
        <w:rPr/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20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ремонт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емонтных работ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, в сроки указанные в разрешении на производство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1. Качество выполнения всех работ, в соответствии с требованиями, установленными действующими нормативными документ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Сальникова Наталья Александровна</cp:lastModifiedBy>
  <cp:lastPrinted>2022-07-14T10:57:00Z</cp:lastPrinted>
  <dcterms:modified xsi:type="dcterms:W3CDTF">2022-08-12T05:12:00Z</dcterms:modified>
  <cp:revision>313</cp:revision>
  <dc:subject/>
  <dc:title>ДОГОВОР № 2005-17/кх</dc:title>
</cp:coreProperties>
</file>