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296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смазочных материал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редметом поставки по договору является поставка смазочных материалов и специальных жидкостей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силами и за счет Поставщ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ет 118 585 (сто восемнадцать тысяч пятьсот восемьдесят пять) рублей 00 копеек, в том числе НДС 20% - 19764 (девятнадцать тысяч семьсот шестьдесят четыре) рубля 17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6.71.13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7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8-18T09:30:00Z</dcterms:modified>
  <cp:revision>359</cp:revision>
  <dc:subject/>
  <dc:title/>
</cp:coreProperties>
</file>