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336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бума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редметом поставки по договору является поставка офисной и широкоформатной бумаг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г. Саратов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ул. Белоглинская д. 40. Доставка Продукции на склад Покупателя осуществляется транспортной компанией за счет Поставщик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 w:bidi="zxx"/>
              </w:rPr>
              <w:t>1 558 000,0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h-CN" w:bidi="zxx"/>
              </w:rPr>
              <w:t>руб. (Один миллион пятьсот пятьдесят восемь тысяч рублей 00 копеек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, в том числе НДС 20% - 259 666,67 ру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.12.14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7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8-19T11:03:00Z</dcterms:modified>
  <cp:revision>363</cp:revision>
  <dc:subject/>
  <dc:title/>
</cp:coreProperties>
</file>