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22116384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по</w:t>
            </w:r>
            <w:r>
              <w:rPr>
                <w:w w:val="101"/>
              </w:rPr>
              <w:t xml:space="preserve"> окраске металлических опор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Подготовка поверхности опор под покраску.</w:t>
            </w:r>
          </w:p>
          <w:p>
            <w:pPr>
              <w:pStyle w:val="Standard"/>
              <w:rPr/>
            </w:pPr>
            <w:r>
              <w:rPr/>
              <w:t>3. Огрунтовка поверхности.</w:t>
            </w:r>
          </w:p>
          <w:p>
            <w:pPr>
              <w:pStyle w:val="Standard"/>
              <w:rPr/>
            </w:pPr>
            <w:r>
              <w:rPr/>
              <w:t>4. Масляная окраска поверхности опор.</w:t>
            </w:r>
          </w:p>
          <w:p>
            <w:pPr>
              <w:pStyle w:val="Standard"/>
              <w:rPr/>
            </w:pPr>
            <w:r>
              <w:rPr/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краска металлических опор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ЛДС «Кристалл», центр Бадминтона,  – 21 шт. (Дегтярная площадь, 3-й Дегтярный проезд, ул. Дегтярная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ОК «Звездный» – 4 шт. (Песковский переулок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ОУ «СОШ №21 им. П.А. Столыпина» – 19 шт. (по ул. Посадского от ул. Рахова до ул. им. Е.И. Пугачева и от ул. Рахова до ул. Чапаева, по ул. Хвалынская от ул. Посадского до ул. Б. Горная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портивный комплекс «Кристалл» – 8 шт. (ул. 5-я Дачная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СЕГО: 52 ш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0 080 (Сто шестьдесят тысяч восемьдесят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4.10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8-23T06:27:00Z</dcterms:modified>
  <cp:revision>335</cp:revision>
  <dc:subject/>
  <dc:title/>
</cp:coreProperties>
</file>