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6 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3» августа 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</w:t>
      </w:r>
      <w:r>
        <w:rPr>
          <w:b/>
        </w:rPr>
        <w:t>Общество с ограниченной ответственностью «Сервис-Строй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Матерова Алексея Александ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– окраску металлических опор: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/>
        <w:t>ЛДС «Кристалл», центр Бадминтона,  – 21 шт. (Дегтярная площадь, 3-й Дегтярный проезд, ул. Дегтярна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ФОК «Звездный» – 4 шт. (Песковский переулок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МОУ «СОШ №21 им. П.А. Столыпина» – 19 шт. (по ул. Посадского от ул. Рахова до ул. им. Е.И. Пугачева и от ул. Рахова до ул. Чапаева, по ул. Хвалынская от ул. Посадского до ул. Б. Горна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Спортивный комплекс «Кристалл» – 8 шт. (ул. 5-я Дачная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СЕГО: 52 ш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</w:t>
      </w:r>
      <w:r>
        <w:rPr/>
        <w:t xml:space="preserve"> </w:t>
      </w:r>
      <w:r>
        <w:rPr>
          <w:spacing w:val="-2"/>
          <w:w w:val="102"/>
        </w:rPr>
        <w:t>(Протокол № 05/22 от 24 марта 2022 года), в целях исполнения плана капитального ремонта объектов  ЗАО «СПГЭС» на 2022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ной документации (Приложение № 3) и составляет 160 080 (Сто шестьдесят тысяч восемьдесят) рублей 00 коп., в том числе НДС 20 % - 26 680 (Двадцать шесть тысяч шестьсот восемьдесят) рублей 0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7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Подрядчико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23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31» августа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12 (двенадцать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8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5" w:gutter="0" w:header="426" w:top="568" w:footer="17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</w:t>
            </w:r>
            <w:r>
              <w:rPr/>
              <w:t xml:space="preserve"> </w:t>
            </w:r>
            <w:r>
              <w:rPr>
                <w:b/>
                <w:spacing w:val="-2"/>
                <w:w w:val="102"/>
              </w:rPr>
              <w:t xml:space="preserve">ООО «Сервис-Строй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0 г. Саратов ул. Вишневая, д.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3100420  КПП 6453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р/с  40702810012550044796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Филиал «Корпоративный» ПАО «СОВКОМБАНК»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к/с 30101810445250000360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452536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А.А.Матер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А.А. Матеров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Карпенко Марина Валерьевна</cp:lastModifiedBy>
  <cp:lastPrinted>2022-08-19T11:18:00Z</cp:lastPrinted>
  <dcterms:modified xsi:type="dcterms:W3CDTF">2022-08-22T10:26:00Z</dcterms:modified>
  <cp:revision>70</cp:revision>
  <dc:subject/>
  <dc:title/>
</cp:coreProperties>
</file>