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 16 КР от 23 августа 2022г.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ректор ООО «Сервис-Строй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А.А. Матер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22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1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Окраска металлических опор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ЛДС «Кристалл», центр Бадминтона, 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– </w:t>
            </w:r>
            <w:r>
              <w:rPr>
                <w:spacing w:val="-2"/>
                <w:w w:val="102"/>
                <w:sz w:val="22"/>
                <w:szCs w:val="22"/>
              </w:rPr>
              <w:t>21 шт. (Дегтярная площадь, 3-й Дегтярный проезд, ул. Дегтярная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– </w:t>
            </w:r>
            <w:r>
              <w:rPr>
                <w:spacing w:val="-2"/>
                <w:w w:val="102"/>
                <w:sz w:val="22"/>
                <w:szCs w:val="22"/>
              </w:rPr>
              <w:t xml:space="preserve">ФОК «Звездный»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4 шт. (Песковский переулок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– </w:t>
            </w:r>
            <w:r>
              <w:rPr>
                <w:spacing w:val="-2"/>
                <w:w w:val="102"/>
                <w:sz w:val="22"/>
                <w:szCs w:val="22"/>
              </w:rPr>
              <w:t xml:space="preserve">МОУ «СОШ №21 им. П.А. Столыпина»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– 19 шт. (по ул. Посадского от ул. Рахова до ул. им. Е.И. Пугачева и от ул. Рахова до ул. Чапаева, по ул. Хвалынская от ул. Посадского до ул. Б. Горная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–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портивный комплекс «Кристалл» – 8 шт. (ул. 5-я Дачная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 52 ш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грунтовка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сляная окраска поверхност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воз строительного мусора.</w:t>
            </w:r>
          </w:p>
        </w:tc>
      </w:tr>
      <w:tr>
        <w:trPr>
          <w:trHeight w:val="5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 августа 2022 года по 31 августа 2022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фектные ведомос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2"/>
                <w:szCs w:val="22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2"/>
                <w:szCs w:val="22"/>
              </w:rPr>
              <w:t>3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2"/>
                <w:szCs w:val="22"/>
              </w:rPr>
              <w:t xml:space="preserve">5.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Федеральный закон от 22.07.2008 года № 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Приказ Министерства труда и социальной защиты РФ от 16.11.2020 г. № 782н. «Об утверждении Правил по охране труда при работе на высот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5. ГОСТ 12.1.030-81 «Электробезопасность. Защитное заземление. Занулени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6. ГОСТ Р 31946-2012 «Провода самонесущие изолированные и защищенные для воздушных линий электропередач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7. 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8. СП 76.13330.2016. «Электротехнические устройства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0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1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2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Грунтовка ГФ-021 или эквивалент</w:t>
            </w:r>
            <w:r>
              <w:rPr>
                <w:spacing w:val="-2"/>
                <w:w w:val="102"/>
                <w:sz w:val="22"/>
                <w:szCs w:val="22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</w:t>
            </w:r>
            <w:r>
              <w:rPr/>
              <w:t>дость пленки 0,35у.е. Адгезия пленки – не более 1 балла. Расход на один слой 60-100 г/м2. Толщина одного слоя 15-20 мкм.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47"/>
            </w:tblGrid>
            <w:tr>
              <w:trPr/>
              <w:tc>
                <w:tcPr>
                  <w:tcW w:w="754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pacing w:val="-2"/>
                      <w:w w:val="102"/>
                      <w:sz w:val="22"/>
                      <w:szCs w:val="22"/>
                    </w:rPr>
                    <w:t>Краска БТ-177 (серебрянка) или эквивалент</w:t>
                  </w: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. Время высыхания до степени 3 при температуре 20С не более 16ч. Время высыхания до степени 3 при температуре 100-110С не более 30мин. Эластичность пленки при изгибе не более 1ммУкрывистость невысушенной пленки не более 30г/м2.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22-08-19T11:21:00Z</cp:lastPrinted>
  <dcterms:modified xsi:type="dcterms:W3CDTF">2022-08-23T05:01:00Z</dcterms:modified>
  <cp:revision>125</cp:revision>
  <dc:subject/>
  <dc:title/>
</cp:coreProperties>
</file>