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644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строительства КЛ-0,4 кВ, сечением до 200 мм2, с изоляцией из сшитого полиэтилена, от II с.ш. РУ-0,4 кВ РП-Вышивка на пунктовую опору новой ВЛИ-0,4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ВЛИ-0,4 кВ от РП-Вышивка до границы земельного участка объекта заявителя с кадастровым номером 64:48:040419:46 по адресу: г. Саратов, ул. им. Академика Антонова О.К.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РП-Вышивка до границы земельного участка объекта заявителя по адресу: г. Саратов, ул. им. Академика Антонова О.К., б/н. Кабельная линия 0,4 кВ от РП-Вышивка на пунктовую опору новой ВЛИ-0,4 к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5 217 (Сто восемьдесят пять тысяч двести семнадцать) рублей 83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8.2022 г.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8-25T07:00:00Z</dcterms:modified>
  <cp:revision>363</cp:revision>
  <dc:subject/>
  <dc:title/>
</cp:coreProperties>
</file>