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9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25»  авгус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</w:t>
      </w:r>
      <w:r>
        <w:rPr>
          <w:spacing w:val="-2"/>
          <w:w w:val="102"/>
        </w:rPr>
        <w:t xml:space="preserve"> генерального директора Козина Сергея Валентиновича, действующего на основании Устава</w:t>
      </w:r>
      <w:r>
        <w:rPr>
          <w:spacing w:val="-2"/>
          <w:w w:val="102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902-22-ип от 18.07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85 217 (Сто восемьдесят пять тысяч двести семнадцать) рублей 83 копейки, в том числе НДС 20 % - 30 869 (Тридцать тысяч восемьсот шестьдесят девять) рублей 6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5 565 (Пятьдесят пять тысяч пятьсот шестьдесят пять) рублей 35 копеек, в том числе НДС 20 % - 9 260 (Девять тысяч двести шестьдесят) рублей 8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января 2023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ый директор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С.В. Козин</w:t>
      </w:r>
      <w:r>
        <w:rPr/>
        <w:t xml:space="preserve"> </w:t>
      </w:r>
      <w:r>
        <w:rPr>
          <w:b/>
        </w:rPr>
        <w:t>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С.В.</w:t>
    </w:r>
    <w:r>
      <w:rPr/>
      <w:t xml:space="preserve"> Козин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8-24T13:04:00Z</dcterms:modified>
  <cp:revision>173</cp:revision>
  <dc:subject/>
  <dc:title/>
</cp:coreProperties>
</file>