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left="5812" w:hanging="0"/>
        <w:jc w:val="left"/>
        <w:rPr/>
      </w:pPr>
      <w:r>
        <w:rPr>
          <w:b/>
        </w:rPr>
        <w:t>Первый заместитель генерального                    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авгус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6517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уги связи (интернет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ператор обязуется оказывать Абоненту Услуги, а имен</w:t>
            </w:r>
            <w:bookmarkStart w:id="0" w:name="sub_21641"/>
            <w:r>
              <w:rPr/>
              <w:t>но:</w:t>
            </w:r>
          </w:p>
          <w:p>
            <w:pPr>
              <w:pStyle w:val="Standard"/>
              <w:rPr/>
            </w:pPr>
            <w:r>
              <w:rPr/>
              <w:t xml:space="preserve">- обеспечивать доступ к Сети Оператора; </w:t>
            </w:r>
            <w:bookmarkStart w:id="1" w:name="sub_21642"/>
            <w:bookmarkEnd w:id="0"/>
          </w:p>
          <w:p>
            <w:pPr>
              <w:pStyle w:val="Standard"/>
              <w:rPr/>
            </w:pPr>
            <w:r>
              <w:rPr/>
              <w:t>- предоставлять доступ к информационным системам информационно-телекоммуникационных сетей, в том числе к сети Интернет;</w:t>
            </w:r>
            <w:bookmarkStart w:id="2" w:name="sub_21643"/>
            <w:bookmarkEnd w:id="1"/>
          </w:p>
          <w:p>
            <w:pPr>
              <w:pStyle w:val="Standard"/>
              <w:rPr/>
            </w:pPr>
            <w:r>
              <w:rPr/>
              <w:t>- обеспечивать прием и передачу телематических электронных сообщений;</w:t>
            </w:r>
            <w:bookmarkStart w:id="3" w:name="sub_21442"/>
            <w:bookmarkEnd w:id="2"/>
          </w:p>
          <w:p>
            <w:pPr>
              <w:pStyle w:val="Standard"/>
              <w:rPr/>
            </w:pPr>
            <w:r>
              <w:rPr/>
              <w:t>- предоставлять соединения по сети передачи данных, за исключением соединений для целей передачи голосовой информации;</w:t>
            </w:r>
            <w:bookmarkStart w:id="4" w:name="sub_21443"/>
            <w:bookmarkEnd w:id="3"/>
          </w:p>
          <w:p>
            <w:pPr>
              <w:pStyle w:val="Standard"/>
              <w:rPr/>
            </w:pPr>
            <w:r>
              <w:rPr/>
              <w:t>- обеспечивать доступ к услугам передачи данных, оказываемым другими операторами связи, сети передачи данных которых взаимодействуют с Сетью Оператора</w:t>
            </w:r>
            <w:bookmarkEnd w:id="4"/>
            <w:r>
              <w:rPr/>
              <w:t xml:space="preserve">; </w:t>
            </w:r>
          </w:p>
          <w:p>
            <w:pPr>
              <w:pStyle w:val="Standard"/>
              <w:rPr/>
            </w:pPr>
            <w:r>
              <w:rPr/>
              <w:t xml:space="preserve">а Абонент обязуется оплачивать оказываемые ему Услуги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 w:bidi="zxx"/>
              </w:rPr>
              <w:t>г. Саратов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 w:bidi="zxx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567" w:leader="none"/>
                <w:tab w:val="left" w:pos="709" w:leader="none"/>
                <w:tab w:val="left" w:pos="1276" w:leader="none"/>
                <w:tab w:val="left" w:pos="1418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бщая стоимость услуг Договору (Приложение № 1 к нему) за период с 01.08.2022 по 31.07.2023 составляет 140 400 (Сто сорок тысяч четыреста) рублей, НДС не облагается в связи с применением Оператором Упрощенной системы налогообложения (п.2 ст.346.11 гл.26.2 НК РФ)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1.10.43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1.10.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7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08-29T06:54:00Z</dcterms:modified>
  <cp:revision>379</cp:revision>
  <dc:subject/>
  <dc:title/>
</cp:coreProperties>
</file>