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6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ДОГОВОР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№ 10/22/ФАН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казания услуг связи по предоставлению доступа к сети Интернет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Tahoma" w:hAnsi="Tahoma" w:cs="Tahoma"/>
          <w:b/>
          <w:b/>
          <w:sz w:val="16"/>
          <w:szCs w:val="16"/>
          <w:highlight w:val="lightGray"/>
        </w:rPr>
      </w:pPr>
      <w:r>
        <w:rPr>
          <w:rFonts w:cs="Tahoma" w:ascii="Tahoma" w:hAnsi="Tahoma"/>
          <w:b/>
          <w:sz w:val="16"/>
          <w:szCs w:val="16"/>
          <w:highlight w:val="lightGray"/>
        </w:rPr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335"/>
      </w:tblGrid>
      <w:tr>
        <w:trPr>
          <w:trHeight w:val="316" w:hRule="atLeast"/>
        </w:trPr>
        <w:tc>
          <w:tcPr>
            <w:tcW w:w="533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. Саратов</w:t>
            </w:r>
          </w:p>
        </w:tc>
        <w:tc>
          <w:tcPr>
            <w:tcW w:w="5335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___.08.2022 г.</w:t>
            </w:r>
          </w:p>
        </w:tc>
      </w:tr>
    </w:tbl>
    <w:p>
      <w:pPr>
        <w:pStyle w:val="Normal"/>
        <w:widowControl w:val="false"/>
        <w:suppressAutoHyphens w:val="false"/>
        <w:ind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suppressAutoHyphens w:val="false"/>
        <w:ind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Общество с ограниченной ответственностью «ФАННЕТ-ТЕЛЕКОМ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далее по тексту </w:t>
      </w:r>
      <w:r>
        <w:rPr>
          <w:rFonts w:cs="Tahoma" w:ascii="Tahoma" w:hAnsi="Tahoma"/>
          <w:b/>
          <w:sz w:val="16"/>
          <w:szCs w:val="16"/>
        </w:rPr>
        <w:t>«Оператор»,</w:t>
      </w:r>
      <w:r>
        <w:rPr>
          <w:rFonts w:cs="Tahoma" w:ascii="Tahoma" w:hAnsi="Tahoma"/>
          <w:sz w:val="16"/>
          <w:szCs w:val="16"/>
        </w:rPr>
        <w:t xml:space="preserve"> в лице Тепляковой Наталии Александровны, действующей на основании Доверенности № 50 от 28.12.2021, с одной стороны, и</w:t>
      </w:r>
    </w:p>
    <w:p>
      <w:pPr>
        <w:pStyle w:val="Normal"/>
        <w:widowControl w:val="false"/>
        <w:suppressAutoHyphens w:val="false"/>
        <w:ind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Закрытое акционерное общество «Саратовское предприятие городских электрических сетей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далее по тексту </w:t>
      </w:r>
      <w:r>
        <w:rPr>
          <w:rFonts w:cs="Tahoma" w:ascii="Tahoma" w:hAnsi="Tahoma"/>
          <w:b/>
          <w:sz w:val="16"/>
          <w:szCs w:val="16"/>
        </w:rPr>
        <w:t>«Абонент»</w:t>
      </w:r>
      <w:r>
        <w:rPr>
          <w:rFonts w:cs="Tahoma" w:ascii="Tahoma" w:hAnsi="Tahoma"/>
          <w:sz w:val="16"/>
          <w:szCs w:val="16"/>
        </w:rPr>
        <w:t xml:space="preserve">, в </w:t>
      </w:r>
      <w:bookmarkStart w:id="0" w:name="_Hlk110431067"/>
      <w:r>
        <w:rPr>
          <w:rFonts w:cs="Tahoma" w:ascii="Tahoma" w:hAnsi="Tahoma"/>
          <w:sz w:val="16"/>
          <w:szCs w:val="16"/>
        </w:rPr>
        <w:t xml:space="preserve">лице </w:t>
      </w:r>
      <w:r>
        <w:rPr>
          <w:rFonts w:cs="Tahoma" w:ascii="Tahoma" w:hAnsi="Tahoma"/>
          <w:sz w:val="17"/>
          <w:szCs w:val="17"/>
        </w:rPr>
        <w:t>первого заместителя генерального директора Стрелина Евгения Николаевича</w:t>
      </w:r>
      <w:r>
        <w:rPr>
          <w:rFonts w:cs="Tahoma" w:ascii="Tahoma" w:hAnsi="Tahoma"/>
          <w:sz w:val="16"/>
          <w:szCs w:val="16"/>
        </w:rPr>
        <w:t>, действующего на основании доверенности № 2 от 12.01.2018 г.</w:t>
      </w:r>
      <w:bookmarkEnd w:id="0"/>
      <w:r>
        <w:rPr/>
        <w:t xml:space="preserve"> </w:t>
      </w:r>
      <w:r>
        <w:rPr>
          <w:rFonts w:cs="Tahoma" w:ascii="Tahoma" w:hAnsi="Tahoma"/>
          <w:sz w:val="16"/>
          <w:szCs w:val="16"/>
        </w:rPr>
        <w:t>в соответствии с Федеральным законом от 18.07.2011 № 223-ФЗ «О закупках товаров, работ, услуг отдельными видами юридических лиц» и п. п. 2.1.7.3. п. 2.1 р. 2 гл. 17 Положения о закупке товаров, работ, услуг Закрытого акционерного общества «Саратовское предприятие городских электрических сетей» (Протокол № 05/22 от 24.03.2022 г.) 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с другой стороны, также именуемые </w:t>
      </w:r>
      <w:r>
        <w:rPr>
          <w:rFonts w:cs="Tahoma" w:ascii="Tahoma" w:hAnsi="Tahoma"/>
          <w:b/>
          <w:sz w:val="16"/>
          <w:szCs w:val="16"/>
        </w:rPr>
        <w:t>«Стороны»</w:t>
      </w:r>
      <w:r>
        <w:rPr>
          <w:rFonts w:cs="Tahoma" w:ascii="Tahoma" w:hAnsi="Tahoma"/>
          <w:sz w:val="16"/>
          <w:szCs w:val="16"/>
        </w:rPr>
        <w:t>, заключили настоящий Договор о нижеследующем:</w:t>
      </w:r>
    </w:p>
    <w:p>
      <w:pPr>
        <w:pStyle w:val="Normal"/>
        <w:widowControl w:val="false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новные понят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ледующие понятия, использующиеся в тексте настоящего Договора с заглавной буквы, имеют следующие значени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color w:val="000000"/>
          <w:sz w:val="16"/>
          <w:szCs w:val="16"/>
        </w:rPr>
        <w:t>Абонентская линия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– линия связи, соединяющая Абонентский терминал</w:t>
      </w:r>
      <w:r>
        <w:rPr>
          <w:rFonts w:cs="Tahoma" w:ascii="Tahoma" w:hAnsi="Tahoma"/>
          <w:sz w:val="16"/>
          <w:szCs w:val="16"/>
        </w:rPr>
        <w:t xml:space="preserve"> с Узлом связи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Абонентский интерфейс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технико-технологические параметры физических цепей, соединяющих средства связи Оператора с Абонентским терминалом, а также формализованный набор правил их взаимодействия. Используемый Абонентский интерфейс –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RJ</w:t>
      </w:r>
      <w:r>
        <w:rPr>
          <w:rFonts w:cs="Tahoma" w:ascii="Tahoma" w:hAnsi="Tahoma"/>
          <w:b/>
          <w:sz w:val="16"/>
          <w:szCs w:val="16"/>
          <w:u w:val="single"/>
        </w:rPr>
        <w:t>-45, сетевой порт типа</w:t>
      </w:r>
      <w:r>
        <w:rPr>
          <w:rFonts w:cs="Tahoma" w:ascii="Tahoma" w:hAnsi="Tahoma"/>
          <w:sz w:val="16"/>
          <w:szCs w:val="16"/>
          <w:u w:val="single"/>
        </w:rPr>
        <w:t xml:space="preserve"> </w:t>
      </w:r>
      <w:r>
        <w:rPr>
          <w:rFonts w:cs="Tahoma" w:ascii="Tahoma" w:hAnsi="Tahoma"/>
          <w:b/>
          <w:sz w:val="16"/>
          <w:szCs w:val="16"/>
          <w:u w:val="single"/>
        </w:rPr>
        <w:t xml:space="preserve">Fast Ethernet 100BASE-T IEEE 802.3 или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Gigabit</w:t>
      </w:r>
      <w:r>
        <w:rPr>
          <w:rFonts w:cs="Tahoma" w:ascii="Tahoma" w:hAnsi="Tahoma"/>
          <w:b/>
          <w:sz w:val="16"/>
          <w:szCs w:val="16"/>
          <w:u w:val="single"/>
        </w:rPr>
        <w:t xml:space="preserve"> Ethernet 1000BASE IEEE 802.3ab</w:t>
      </w:r>
      <w:r>
        <w:rPr>
          <w:rFonts w:cs="Tahoma" w:ascii="Tahoma" w:hAnsi="Tahoma"/>
          <w:sz w:val="16"/>
          <w:szCs w:val="16"/>
        </w:rPr>
        <w:t xml:space="preserve"> (при наличии технической возможности и в зависимости от выбранного Тарифного плана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Абонентский терминал –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>пользовательское (оконечное) оборудование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- совокупность технических и программных средств, используемых Абонентом для подключения к Узлу связи Сети Оператора с помощью Абонентской линии и применяемых Абонентом при пользовании Услугами для передачи, приема и отображения электронных сообщений и (или) формирования, хранения и обработки информации, содержащейся в информационной системе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Вирус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вредоносное программное обеспе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программное обеспечение, целенаправленно приводящее к нарушению законных прав Абонента, в том числе к сбору, обработке или передаче с Абонентского терминала информации без согласия Абонента, либо к ухудшению параметров функционирования Абонентского терминала или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4"/>
          <w:rFonts w:ascii="Tahoma" w:hAnsi="Tahoma" w:cs="Tahoma"/>
          <w:b w:val="false"/>
          <w:b w:val="false"/>
          <w:color w:val="000000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Достоверность передачи информаци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взаимнооднозначное соответствие пакетов информации, переданных Абонентским терминалом, являющимся одной стороной установленного соединения по сети передачи данных, и принятых абонентским терминалом, являющимся другой стороной данного соедин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>З</w:t>
      </w:r>
      <w:r>
        <w:rPr>
          <w:rStyle w:val="Style17"/>
          <w:rFonts w:cs="Tahoma" w:ascii="Tahoma" w:hAnsi="Tahoma"/>
          <w:color w:val="000000"/>
          <w:sz w:val="16"/>
          <w:szCs w:val="16"/>
        </w:rPr>
        <w:t>она обслуживания Оператор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– определенная территория г. Саратова, в пределах которой посредством Сети Оператора обеспечивается наличие технической возможности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Интернет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 xml:space="preserve">всемирная информационно-телекоммуникационная сеть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Информационная система 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>(в т.ч. сайт)</w:t>
      </w: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 – </w:t>
      </w:r>
      <w:r>
        <w:rPr>
          <w:rFonts w:cs="Tahoma" w:ascii="Tahoma" w:hAnsi="Tahoma"/>
          <w:sz w:val="16"/>
          <w:szCs w:val="16"/>
        </w:rPr>
        <w:t>совокупность содержащейся в базах данных информации и обеспечивающих ее обработку информационных технологий и технических средств;</w:t>
      </w:r>
      <w:bookmarkStart w:id="1" w:name="sub_1002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Информационно-телекоммуникационная сеть</w:t>
      </w:r>
      <w:r>
        <w:rPr>
          <w:rFonts w:cs="Tahoma" w:ascii="Tahoma" w:hAnsi="Tahoma"/>
          <w:sz w:val="16"/>
          <w:szCs w:val="16"/>
        </w:rPr>
        <w:t xml:space="preserve"> 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;</w:t>
      </w:r>
      <w:bookmarkStart w:id="2" w:name="sub_100210"/>
      <w:bookmarkEnd w:id="1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Лицензия </w:t>
      </w:r>
      <w:r>
        <w:rPr>
          <w:rStyle w:val="Style17"/>
          <w:rFonts w:cs="Tahoma" w:ascii="Tahoma" w:hAnsi="Tahoma"/>
          <w:b w:val="false"/>
          <w:bCs w:val="false"/>
          <w:i/>
          <w:color w:val="000000"/>
          <w:sz w:val="16"/>
          <w:szCs w:val="16"/>
        </w:rPr>
        <w:t xml:space="preserve">–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лицензии на оказание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>телематических услуг связи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(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>№ 180611 от 26.05.2020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,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выдана Роскомнадзором, срок действия до 26.05.2025) 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>услуг связи по передаче данных, за исключением услуг связи по передаче данных для целей передачи голосовой информации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(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>№ 180610 от 26.05.2020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, выдана Роскомнадзором, срок действия до 26.05.2025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Личный кабинет – </w:t>
      </w:r>
      <w:r>
        <w:rPr>
          <w:rFonts w:cs="Tahoma" w:ascii="Tahoma" w:hAnsi="Tahoma"/>
          <w:sz w:val="16"/>
          <w:szCs w:val="16"/>
          <w:shd w:fill="FFFFFF" w:val="clear"/>
        </w:rPr>
        <w:t xml:space="preserve">особый раздел Официального интернет-сайта Оператора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https://home.fannet.ru/</w:t>
        </w:r>
      </w:hyperlink>
      <w:r>
        <w:rPr>
          <w:rFonts w:cs="Tahoma" w:ascii="Tahoma" w:hAnsi="Tahoma"/>
          <w:sz w:val="16"/>
          <w:szCs w:val="16"/>
          <w:shd w:fill="FFFFFF" w:val="clear"/>
        </w:rPr>
        <w:t>, который позволяет Абоненту получить доступ к данным о состоянии своего лицевого счета и статистической информации по платежам и Услугам, а также совершать определенные действия, связанные с пользованием Услугами (изменить пароль и др.). Личный кабинет доступен Абоненту даже в случае приостановления оказания Услуг Оператор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4"/>
          <w:rFonts w:ascii="Tahoma" w:hAnsi="Tahoma" w:cs="Tahoma"/>
          <w:b w:val="false"/>
          <w:b w:val="false"/>
          <w:color w:val="000000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Официальный интернет-сайт Оператора</w:t>
      </w:r>
      <w:r>
        <w:rPr>
          <w:rStyle w:val="Style14"/>
          <w:rFonts w:cs="Tahoma" w:ascii="Tahoma" w:hAnsi="Tahoma"/>
          <w:b w:val="false"/>
          <w:color w:val="000000"/>
          <w:sz w:val="16"/>
          <w:szCs w:val="16"/>
        </w:rPr>
        <w:t xml:space="preserve"> – сайт </w:t>
      </w:r>
      <w:hyperlink r:id="rId3"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http://www.</w:t>
        </w:r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  <w:lang w:val="en-US"/>
          </w:rPr>
          <w:t>fannet</w:t>
        </w:r>
        <w:r>
          <w:rPr>
            <w:rStyle w:val="InternetLink"/>
            <w:rFonts w:cs="Tahoma" w:ascii="Tahoma" w:hAnsi="Tahoma"/>
            <w:b/>
            <w:color w:val="000000"/>
            <w:sz w:val="16"/>
            <w:szCs w:val="16"/>
          </w:rPr>
          <w:t>.ru/</w:t>
        </w:r>
      </w:hyperlink>
      <w:r>
        <w:rPr>
          <w:rFonts w:cs="Tahoma" w:ascii="Tahoma" w:hAnsi="Tahoma"/>
          <w:b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акет информаци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общение электросвязи, которое передается по сети передачи данных и в составе которого присутствуют данные, необходимые для его коммутации Узлом связи;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редоставление доступа к информационным системам информационно-телекоммуникационной сети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беспечение возможности приема и передачи телематических электронных сообщений (обмена телематическими электронными сообщениями) между Абонентским терминалом и Информационной системой информационно-телекоммуникационной сети;</w:t>
      </w:r>
      <w:bookmarkStart w:id="3" w:name="sub_1212"/>
      <w:bookmarkEnd w:id="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Предоставление доступа к сети передачи данных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вокупность действий Оператора по формированию Абонентской линии, подключению с ее помощью Абонентского терминала к узлу связи Сети Оператора;</w:t>
      </w:r>
      <w:bookmarkStart w:id="4" w:name="sub_110210"/>
      <w:bookmarkEnd w:id="3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bookmarkEnd w:id="4"/>
      <w:r>
        <w:rPr>
          <w:rStyle w:val="Style14"/>
          <w:rFonts w:cs="Tahoma" w:ascii="Tahoma" w:hAnsi="Tahoma"/>
          <w:color w:val="000000"/>
          <w:sz w:val="16"/>
          <w:szCs w:val="16"/>
        </w:rPr>
        <w:t>Протокол обмена/передачи данных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формализованный набор требований к структуре телематического электронного сообщения/ пакетов информации и алгоритму обмена телематическими электронными сообщениями /пакетами информации между устройствами сети передачи данных. Используемый Протокол обмена/ передачи данных – </w:t>
      </w:r>
      <w:r>
        <w:rPr>
          <w:rFonts w:cs="Tahoma" w:ascii="Tahoma" w:hAnsi="Tahoma"/>
          <w:b/>
          <w:sz w:val="16"/>
          <w:szCs w:val="16"/>
          <w:u w:val="single"/>
          <w:lang w:val="en-US"/>
        </w:rPr>
        <w:t>PPPoE</w:t>
      </w:r>
      <w:bookmarkStart w:id="5" w:name="sub_11028"/>
      <w:r>
        <w:rPr>
          <w:rFonts w:cs="Tahoma" w:ascii="Tahoma" w:hAnsi="Tahoma"/>
          <w:b/>
          <w:sz w:val="16"/>
          <w:szCs w:val="16"/>
          <w:u w:val="single"/>
        </w:rPr>
        <w:t xml:space="preserve"> (стандарт RFC 2516)</w:t>
      </w:r>
      <w:r>
        <w:rPr>
          <w:rFonts w:cs="Tahoma" w:ascii="Tahoma" w:hAnsi="Tahoma"/>
          <w:b/>
          <w:sz w:val="16"/>
          <w:szCs w:val="16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6" w:name="sub_11027"/>
      <w:bookmarkEnd w:id="5"/>
      <w:bookmarkEnd w:id="6"/>
      <w:r>
        <w:rPr>
          <w:rFonts w:cs="Tahoma" w:ascii="Tahoma" w:hAnsi="Tahoma"/>
          <w:b/>
          <w:sz w:val="16"/>
          <w:szCs w:val="16"/>
        </w:rPr>
        <w:t>Правила оказания услуг</w:t>
      </w:r>
      <w:r>
        <w:rPr>
          <w:rFonts w:cs="Tahoma" w:ascii="Tahoma" w:hAnsi="Tahoma"/>
          <w:sz w:val="16"/>
          <w:szCs w:val="16"/>
        </w:rPr>
        <w:t xml:space="preserve"> – </w:t>
      </w:r>
      <w:r>
        <w:rPr>
          <w:rFonts w:cs="Tahoma" w:ascii="Tahoma" w:hAnsi="Tahoma"/>
          <w:sz w:val="16"/>
          <w:szCs w:val="16"/>
          <w:u w:val="single"/>
        </w:rPr>
        <w:t>Правила оказания телематических услуг связи</w:t>
      </w:r>
      <w:r>
        <w:rPr>
          <w:rFonts w:cs="Tahoma" w:ascii="Tahoma" w:hAnsi="Tahoma"/>
          <w:sz w:val="16"/>
          <w:szCs w:val="16"/>
        </w:rPr>
        <w:t xml:space="preserve"> утвержденные </w:t>
      </w:r>
      <w:r>
        <w:rPr>
          <w:rStyle w:val="Style15"/>
          <w:rFonts w:cs="Tahoma" w:ascii="Tahoma" w:hAnsi="Tahoma"/>
          <w:b w:val="false"/>
          <w:color w:val="000000"/>
          <w:sz w:val="16"/>
          <w:szCs w:val="16"/>
          <w:u w:val="none"/>
        </w:rPr>
        <w:t>Постановлением</w:t>
      </w:r>
      <w:r>
        <w:rPr>
          <w:rFonts w:cs="Tahoma" w:ascii="Tahoma" w:hAnsi="Tahoma"/>
          <w:sz w:val="16"/>
          <w:szCs w:val="16"/>
        </w:rPr>
        <w:t xml:space="preserve"> Правительства Российской Федерации от 10.09.2007 № 575, и </w:t>
      </w:r>
      <w:r>
        <w:rPr>
          <w:rFonts w:cs="Tahoma" w:ascii="Tahoma" w:hAnsi="Tahoma"/>
          <w:sz w:val="16"/>
          <w:szCs w:val="16"/>
          <w:u w:val="single"/>
        </w:rPr>
        <w:t>Правила оказан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u w:val="single"/>
        </w:rPr>
        <w:t>услуг связи по передаче данных</w:t>
      </w:r>
      <w:r>
        <w:rPr>
          <w:rFonts w:cs="Tahoma" w:ascii="Tahoma" w:hAnsi="Tahoma"/>
          <w:sz w:val="16"/>
          <w:szCs w:val="16"/>
        </w:rPr>
        <w:t xml:space="preserve">, утвержденные </w:t>
      </w:r>
      <w:r>
        <w:rPr>
          <w:rStyle w:val="Style15"/>
          <w:rFonts w:cs="Tahoma" w:ascii="Tahoma" w:hAnsi="Tahoma"/>
          <w:b w:val="false"/>
          <w:color w:val="000000"/>
          <w:sz w:val="16"/>
          <w:szCs w:val="16"/>
          <w:u w:val="none"/>
        </w:rPr>
        <w:t>Постановлением</w:t>
      </w:r>
      <w:r>
        <w:rPr>
          <w:rFonts w:cs="Tahoma" w:ascii="Tahoma" w:hAnsi="Tahoma"/>
          <w:sz w:val="16"/>
          <w:szCs w:val="16"/>
        </w:rPr>
        <w:t xml:space="preserve"> Правительства Российской Федерации от 23.01.2006 № 32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7" w:name="sub_11027"/>
      <w:bookmarkEnd w:id="7"/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Сеть Оператора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 кабельная сеть связи, используемая Оператором для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Сетевой адрес</w:t>
      </w:r>
      <w:r>
        <w:rPr>
          <w:rFonts w:cs="Tahoma" w:ascii="Tahoma" w:hAnsi="Tahoma"/>
          <w:sz w:val="16"/>
          <w:szCs w:val="16"/>
        </w:rPr>
        <w:t xml:space="preserve"> (</w:t>
      </w:r>
      <w:r>
        <w:rPr>
          <w:rFonts w:cs="Tahoma" w:ascii="Tahoma" w:hAnsi="Tahoma"/>
          <w:sz w:val="16"/>
          <w:szCs w:val="16"/>
          <w:lang w:val="en-US"/>
        </w:rPr>
        <w:t>IP</w:t>
      </w:r>
      <w:r>
        <w:rPr>
          <w:rFonts w:cs="Tahoma" w:ascii="Tahoma" w:hAnsi="Tahoma"/>
          <w:sz w:val="16"/>
          <w:szCs w:val="16"/>
        </w:rPr>
        <w:t xml:space="preserve"> адрес)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номер из ресурса нумерации сети передачи данных, однозначно определяющий при оказании телематических услуг связи Абонентский терминал или средства связи, входящие в Информационную систему;</w:t>
      </w:r>
      <w:bookmarkStart w:id="8" w:name="sub_110211"/>
      <w:bookmarkStart w:id="9" w:name="sub_10021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Соединение по сети передачи данных (сеанс связи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установленное в результате вызова или предварительно установленное взаимодействие между средствами связи, позволяющее Абоненту передавать и (или) принимать голосовую и (или) неголосовую информацию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End w:id="8"/>
      <w:r>
        <w:rPr>
          <w:rStyle w:val="Style14"/>
          <w:rFonts w:cs="Tahoma" w:ascii="Tahoma" w:hAnsi="Tahoma"/>
          <w:color w:val="000000"/>
          <w:sz w:val="16"/>
          <w:szCs w:val="16"/>
        </w:rPr>
        <w:t>Спам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телематическое электронное сообщение, предназначенное неопределенному кругу лиц, доставленное Абоненту без их предварительного согласия и не позволяющее определить отправителя этого сообщения, в том числе ввиду указания в нем несуществующего или фальсифицированного адреса отправителя;</w:t>
      </w:r>
      <w:bookmarkEnd w:id="9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Тарифный план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овокупность ценовых условий, при которых Оператор предлагает пользоваться одной либо несколькими телематическими услугами связи/ услугами связи по передаче данных;</w:t>
      </w:r>
      <w:bookmarkStart w:id="10" w:name="sub_10021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>Телематическое электронное сообщ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дно или несколько сообщений электросвязи, содержащих информацию, структурированную в соответствии с Протоколом обмена, поддерживаемым взаимодействующими Информационной системой и Абонентским терминалом;</w:t>
      </w:r>
      <w:bookmarkEnd w:id="10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Техническая возможность предоставления доступа к сети передачи данных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одновременное наличие незадействованной монтированной емкости Узла связи, в зоне действия которого запрашивается подключение Абонентского терминала к сети передачи данных, и незадействованных линий связи, позволяющих сформировать Абонентскую линию связи между Узлом связи и Абонентским терминалом;</w:t>
      </w:r>
      <w:bookmarkStart w:id="11" w:name="sub_11021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4"/>
          <w:rFonts w:cs="Tahoma" w:ascii="Tahoma" w:hAnsi="Tahoma"/>
          <w:color w:val="000000"/>
          <w:sz w:val="16"/>
          <w:szCs w:val="16"/>
        </w:rPr>
        <w:t xml:space="preserve">Узел связ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–</w:t>
      </w:r>
      <w:r>
        <w:rPr>
          <w:rFonts w:cs="Tahoma" w:ascii="Tahoma" w:hAnsi="Tahoma"/>
          <w:sz w:val="16"/>
          <w:szCs w:val="16"/>
        </w:rPr>
        <w:t xml:space="preserve"> средства связи Оператора, выполняющие функции систем коммут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End w:id="11"/>
      <w:r>
        <w:rPr>
          <w:rStyle w:val="Style14"/>
          <w:rFonts w:cs="Tahoma" w:ascii="Tahoma" w:hAnsi="Tahoma"/>
          <w:color w:val="000000"/>
          <w:sz w:val="16"/>
          <w:szCs w:val="16"/>
        </w:rPr>
        <w:t>Унифицированный указатель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</w:rPr>
        <w:t>совокупность букв, цифр, символов, однозначно определяющих в информационно-телекоммуникационной сети информационную систему с определенным для такой сети форматом (доменное имя, Сетевой адрес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color w:val="000000"/>
          <w:sz w:val="16"/>
          <w:szCs w:val="16"/>
        </w:rPr>
        <w:t xml:space="preserve">Услуг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</w:rPr>
        <w:t xml:space="preserve">услуги связи по предоставлению доступа в Интернет -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телематические услуги связи и услуги связи по передаче данных, за исключением услуг связи по передаче данных для целей передачи голосовой информ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Значения иных понятий, использующихся в тексте настоящего Договора, Стороны будут определя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</w:tabs>
        <w:ind w:left="1207" w:hanging="0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17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Cs w:val="false"/>
                <w:color w:val="000000"/>
                <w:sz w:val="16"/>
                <w:szCs w:val="16"/>
              </w:rPr>
            </w:pPr>
            <w:bookmarkStart w:id="12" w:name="sub_1003"/>
            <w:bookmarkEnd w:id="12"/>
            <w:r>
              <w:rPr>
                <w:rFonts w:cs="Tahoma" w:ascii="Tahoma" w:hAnsi="Tahoma"/>
                <w:b/>
                <w:sz w:val="16"/>
                <w:szCs w:val="16"/>
              </w:rPr>
              <w:t>Предмет Договор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Style w:val="Style17"/>
          <w:rFonts w:ascii="Tahoma" w:hAnsi="Tahoma" w:cs="Tahoma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ператор обязуется оказывать Абоненту Услуги, а именно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13" w:name="sub_21641"/>
      <w:r>
        <w:rPr>
          <w:rFonts w:cs="Tahoma" w:ascii="Tahoma" w:hAnsi="Tahoma"/>
          <w:sz w:val="16"/>
          <w:szCs w:val="16"/>
        </w:rPr>
        <w:t xml:space="preserve">обеспечивать доступ к Сети Оператора; </w:t>
      </w:r>
      <w:bookmarkStart w:id="14" w:name="sub_21642"/>
      <w:bookmarkEnd w:id="13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оставлять доступ к информационным системам информационно-телекоммуникационных сетей, в том числе к сети Интернет;</w:t>
      </w:r>
      <w:bookmarkStart w:id="15" w:name="sub_21643"/>
      <w:bookmarkEnd w:id="14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обеспечивать прием и передачу телематических электронных сообщений;</w:t>
      </w:r>
      <w:bookmarkStart w:id="16" w:name="sub_21442"/>
      <w:bookmarkEnd w:id="15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оставлять соединения по сети передачи данных, за исключением соединений для целей передачи голосовой информации;</w:t>
      </w:r>
      <w:bookmarkStart w:id="17" w:name="sub_21443"/>
      <w:bookmarkEnd w:id="16"/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обеспечивать доступ к услугам передачи данных, оказываемым другими операторами связи, сети передачи данных которых взаимодействуют с Сетью Оператора</w:t>
      </w:r>
      <w:bookmarkEnd w:id="17"/>
      <w:r>
        <w:rPr>
          <w:rFonts w:cs="Tahoma" w:ascii="Tahoma" w:hAnsi="Tahoma"/>
          <w:sz w:val="16"/>
          <w:szCs w:val="16"/>
        </w:rPr>
        <w:t xml:space="preserve">;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418" w:leader="none"/>
        </w:tabs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 Абонент обязуется оплачивать оказываемые ему Услуг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ператор обязуется оказывать Абоненту Услуги по месту установки Абонентского терминала, находящемуся в Зоне обслуживания Оператора, по указанному Абонентом адрес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казание Услуг может сопровождаться оказанием Оператором Абоненту по его обращению и за его счет иных услуг, технологически неразрывно связанных с Услугами и направленных на повышение их потребительской ценности, если для этого не требуется дополнительной лиценз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Индивидуальные особенности оказания Услуг и технологически неразрывно связанных с ними услуг согласуются сторонами в Приложениях к настоящему Договору. </w:t>
      </w:r>
    </w:p>
    <w:p>
      <w:pPr>
        <w:pStyle w:val="Heading1"/>
        <w:tabs>
          <w:tab w:val="clear" w:pos="708"/>
          <w:tab w:val="left" w:pos="426" w:leader="none"/>
        </w:tabs>
        <w:spacing w:before="0" w:after="0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/>
      </w:r>
      <w:bookmarkStart w:id="18" w:name="sub_1300"/>
      <w:bookmarkStart w:id="19" w:name="sub_1300"/>
    </w:p>
    <w:tbl>
      <w:tblPr>
        <w:tblW w:w="104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7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верения об обстоятельствах, обязанности и права Стор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before="0" w:after="0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Оператор заверяет Абонента о том обстоятельстве, </w:t>
      </w:r>
      <w:r>
        <w:rPr>
          <w:rStyle w:val="Style17"/>
          <w:rFonts w:cs="Tahoma" w:ascii="Tahoma" w:hAnsi="Tahoma"/>
          <w:b/>
          <w:bCs w:val="false"/>
          <w:color w:val="000000"/>
          <w:sz w:val="16"/>
          <w:szCs w:val="16"/>
        </w:rPr>
        <w:t>что у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 w:val="false"/>
          <w:sz w:val="16"/>
          <w:szCs w:val="16"/>
        </w:rPr>
        <w:t>Оператора имеются все законные полномочия для заключения и исполнения Договора.</w:t>
      </w:r>
    </w:p>
    <w:p>
      <w:pPr>
        <w:pStyle w:val="Heading1"/>
        <w:keepNext w:val="false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before="0" w:after="0"/>
        <w:ind w:left="0" w:firstLine="142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bookmarkStart w:id="20" w:name="sub_1300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ператор обязан:</w:t>
      </w:r>
      <w:bookmarkEnd w:id="20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21" w:name="sub_10241"/>
      <w:bookmarkEnd w:id="21"/>
      <w:r>
        <w:rPr>
          <w:rFonts w:cs="Tahoma" w:ascii="Tahoma" w:hAnsi="Tahoma"/>
          <w:sz w:val="16"/>
          <w:szCs w:val="16"/>
        </w:rPr>
        <w:t>в сроки, указанные в Приложениях к настоящему Договору, предоставить Абоненту доступ к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оставлять доступ к информационным системам информационно-телекоммуникационных сетей, в том числе к сети Интернет; обеспечивать прием и передачу телематических электронных сообщений; предоставлять соединения по сети передачи данных, за исключением соединений для целей передачи голосовой информации; обеспечивать доступ к услугам передачи данных, оказываемым другими операторами связи, сети передачи данных которых взаимодействуют с Сетью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оказывать Абоненту Услуги в соответствии с действующим законодательством Российской Федерации, Правилам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оказания услуг</w:t>
      </w:r>
      <w:r>
        <w:rPr>
          <w:rFonts w:cs="Tahoma" w:ascii="Tahoma" w:hAnsi="Tahoma"/>
          <w:sz w:val="16"/>
          <w:szCs w:val="16"/>
        </w:rPr>
        <w:t>, Лицензией, настоящим Догов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0" w:firstLine="28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устранять неисправности, препятствующие пользованию Услугами, в следующем порядке: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ahoma" w:ascii="Tahoma" w:hAnsi="Tahoma"/>
          <w:bCs/>
          <w:sz w:val="16"/>
          <w:szCs w:val="16"/>
        </w:rPr>
        <w:t>О неисправностях, препятствующих пользованию Услугами, Абонент обязуется сообщать Оператору по телефону (845-2) 674-774.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ahoma" w:ascii="Tahoma" w:hAnsi="Tahoma"/>
          <w:bCs/>
          <w:sz w:val="16"/>
          <w:szCs w:val="16"/>
        </w:rPr>
        <w:t>Оператор обязан устранять неисправности, препятствующие пользованию Услугами, в следующие сроки: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в течение 8 часов – при авариях </w:t>
      </w:r>
      <w:r>
        <w:rPr>
          <w:rFonts w:cs="Tahoma" w:ascii="Tahoma" w:hAnsi="Tahoma"/>
          <w:sz w:val="16"/>
          <w:szCs w:val="16"/>
          <w:lang w:eastAsia="ru-RU"/>
        </w:rPr>
        <w:t xml:space="preserve">на Абонентском терминале, на </w:t>
      </w:r>
      <w:r>
        <w:rPr>
          <w:rFonts w:cs="Tahoma" w:ascii="Tahoma" w:hAnsi="Tahoma"/>
          <w:bCs/>
          <w:sz w:val="16"/>
          <w:szCs w:val="16"/>
          <w:lang w:eastAsia="ru-RU"/>
        </w:rPr>
        <w:t>Узле связи Оператора или на</w:t>
      </w:r>
      <w:r>
        <w:rPr>
          <w:rFonts w:cs="Tahoma" w:ascii="Tahoma" w:hAnsi="Tahoma"/>
          <w:sz w:val="16"/>
          <w:szCs w:val="16"/>
          <w:lang w:eastAsia="ru-RU"/>
        </w:rPr>
        <w:t xml:space="preserve"> Абонентской линии, если такие аварии могут быть устранены дистанционно самим Оператором или Абонентом при консультационной поддержке Оператора (перезагрузка/перепрошивка коммутатора; перезагрузка роутера и т.п.);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  <w:lang w:eastAsia="ru-RU"/>
        </w:rPr>
        <w:t xml:space="preserve">в течение 24 часов </w:t>
      </w:r>
      <w:r>
        <w:rPr>
          <w:rFonts w:cs="Tahoma" w:ascii="Tahoma" w:hAnsi="Tahoma"/>
          <w:bCs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  <w:lang w:eastAsia="ru-RU"/>
        </w:rPr>
        <w:t xml:space="preserve">при авариях на Абонентском терминале, на </w:t>
      </w:r>
      <w:r>
        <w:rPr>
          <w:rFonts w:cs="Tahoma" w:ascii="Tahoma" w:hAnsi="Tahoma"/>
          <w:bCs/>
          <w:sz w:val="16"/>
          <w:szCs w:val="16"/>
          <w:lang w:eastAsia="ru-RU"/>
        </w:rPr>
        <w:t>Узле связи Оператора или на</w:t>
      </w:r>
      <w:r>
        <w:rPr>
          <w:rFonts w:cs="Tahoma" w:ascii="Tahoma" w:hAnsi="Tahoma"/>
          <w:sz w:val="16"/>
          <w:szCs w:val="16"/>
          <w:lang w:eastAsia="ru-RU"/>
        </w:rPr>
        <w:t xml:space="preserve"> Абонентской линии, если такие аварии не могут быть устранены дистанционно и требуют направления специалиста Оператора по месту оказания Услуг (замена коммутатора, восстановление кабеля уровня «последней мили» и т.п.);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  <w:lang w:eastAsia="ru-RU"/>
        </w:rPr>
        <w:t xml:space="preserve">в течение 72 часов </w:t>
      </w:r>
      <w:r>
        <w:rPr>
          <w:rFonts w:cs="Tahoma" w:ascii="Tahoma" w:hAnsi="Tahoma"/>
          <w:bCs/>
          <w:sz w:val="16"/>
          <w:szCs w:val="16"/>
        </w:rPr>
        <w:t xml:space="preserve">– </w:t>
      </w:r>
      <w:r>
        <w:rPr>
          <w:rFonts w:cs="Tahoma" w:ascii="Tahoma" w:hAnsi="Tahoma"/>
          <w:sz w:val="16"/>
          <w:szCs w:val="16"/>
          <w:lang w:eastAsia="ru-RU"/>
        </w:rPr>
        <w:t xml:space="preserve">при авариях на головном узле связи Оператора, на оборудовании Оператора уровня распределения или на магистральных и субмагистральных участках кабельной трассы (перезагрузка/перепрошивка/замена головного/магистрального оборудования, восстановление оптоволоконного кабеля и т.п.). 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Соответствующие сроки устранения неисправностей</w:t>
      </w:r>
      <w:r>
        <w:rPr>
          <w:rFonts w:cs="Tahoma" w:ascii="Tahoma" w:hAnsi="Tahoma"/>
          <w:bCs/>
          <w:sz w:val="16"/>
          <w:szCs w:val="16"/>
        </w:rPr>
        <w:t xml:space="preserve"> начинают течь:</w:t>
      </w:r>
    </w:p>
    <w:p>
      <w:pPr>
        <w:pStyle w:val="Style25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bCs/>
          <w:sz w:val="16"/>
          <w:szCs w:val="16"/>
        </w:rPr>
        <w:t>с 08 ч. 00 мин. текущего дня – в отношении аварий, сообщения о которых поступили Оператору с 00 ч. 00 мин. по 07 ч. 59 мин. по местному времени;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bCs/>
          <w:sz w:val="16"/>
          <w:szCs w:val="16"/>
        </w:rPr>
        <w:t xml:space="preserve">с момента сообщения Абонентом о неисправности – в отношении аварий, сообщения о которых поступили Оператору с 08 ч. 00 мин. по 21 ч. 59 мин. по местному времени; </w:t>
      </w:r>
    </w:p>
    <w:p>
      <w:pPr>
        <w:pStyle w:val="Style25"/>
        <w:widowControl w:val="false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560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bCs/>
          <w:sz w:val="16"/>
          <w:szCs w:val="16"/>
        </w:rPr>
        <w:t>с 08 ч. 00 мин. следующего дня – в отношении аварий, сообщения о которых поступили Оператору с 22 ч. 00 мин. по 23 ч. 59 мин. по местному времени.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spacing w:before="0" w:after="0"/>
        <w:ind w:left="0" w:firstLine="426"/>
        <w:contextualSpacing/>
        <w:jc w:val="both"/>
        <w:rPr>
          <w:rFonts w:ascii="Tahoma" w:hAnsi="Tahoma" w:cs="Tahoma"/>
          <w:sz w:val="16"/>
          <w:szCs w:val="16"/>
          <w:lang w:eastAsia="ru-RU"/>
        </w:rPr>
      </w:pPr>
      <w:r>
        <w:rPr>
          <w:rFonts w:cs="Tahoma" w:ascii="Tahoma" w:hAnsi="Tahoma"/>
          <w:sz w:val="16"/>
          <w:szCs w:val="16"/>
          <w:lang w:eastAsia="ru-RU"/>
        </w:rPr>
        <w:t xml:space="preserve">Оператор также обязан предпринимать необходимые меры по самостоятельному обнаружению аварий, препятствующих </w:t>
      </w:r>
      <w:r>
        <w:rPr>
          <w:rFonts w:cs="Tahoma" w:ascii="Tahoma" w:hAnsi="Tahoma"/>
          <w:bCs/>
          <w:sz w:val="16"/>
          <w:szCs w:val="16"/>
        </w:rPr>
        <w:t xml:space="preserve">пользованию Услугами, и устранять выявленные неисправности в соответствующие сроки с момента такого обнаружения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здавать условия для беспрепятственного доступа Абонента к объектам, предназначенным для работы с абонентами, и местам оплаты Услуг, организованным Операт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назначать по согласованию с Абонентом новый срок оказания Услуг, если несоблюдение сроков было обусловлено обстоятельствами непреодолимой сил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возобновить Абоненту оказание Услуг в течение суток со дня предоставления документов, подтверждающих ликвидацию задолженности по оплате этих Услуг (в случае приостановления оказания Услуг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обеспечить в целях оказания Услуг выделение Абонентскому терминалу Сетевого адреса. </w:t>
      </w:r>
      <w:r>
        <w:rPr>
          <w:rFonts w:cs="Tahoma" w:ascii="Tahoma" w:hAnsi="Tahoma"/>
          <w:sz w:val="16"/>
          <w:szCs w:val="16"/>
          <w:u w:val="single"/>
        </w:rPr>
        <w:t>По общему правилу Абоненту бесплатно выделяется динамический Сетевой адрес. Выделение статического Сетевого адреса является дополнительной услугой Оператора и подлежит дополнительной оплате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сключить возможность доступа Абонента к информационным системам, сетевые адреса или унифицированные указатели которых Абонент сообщит Оператору в письменном виде. Ограничение доступа в этом случае осуществляется при наличии технической возможност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в установленном порядке ограничивать доступ Абонента к информационным системам в сети Интернет с информацией, распространение которой в Российской Федерации запрещено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блюдать режим конфиденциальности в отношении сведений об Абоненте, ставших известными Оператору в силу исполнения Договора, и передавать эти сведения третьим лицам только с письменного согласия Абонента, за исключением случаев, предусмотренных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есплатно предоставлять Абоненту информацию об услугах, оказываемых Оператором, в том числе о состоянии лицевого счета Абонента; </w:t>
      </w:r>
      <w:bookmarkStart w:id="22" w:name="sub_10092"/>
      <w:r>
        <w:rPr>
          <w:rFonts w:cs="Tahoma" w:ascii="Tahoma" w:hAnsi="Tahoma"/>
          <w:sz w:val="16"/>
          <w:szCs w:val="16"/>
        </w:rPr>
        <w:t>о бюро ремонта;</w:t>
      </w:r>
      <w:bookmarkStart w:id="23" w:name="sub_10093"/>
      <w:bookmarkEnd w:id="22"/>
      <w:r>
        <w:rPr>
          <w:rFonts w:cs="Tahoma" w:ascii="Tahoma" w:hAnsi="Tahoma"/>
          <w:sz w:val="16"/>
          <w:szCs w:val="16"/>
        </w:rPr>
        <w:t xml:space="preserve"> о местах работы с абонентами;</w:t>
      </w:r>
      <w:bookmarkStart w:id="24" w:name="sub_10094"/>
      <w:bookmarkEnd w:id="23"/>
      <w:r>
        <w:rPr>
          <w:rFonts w:cs="Tahoma" w:ascii="Tahoma" w:hAnsi="Tahoma"/>
          <w:sz w:val="16"/>
          <w:szCs w:val="16"/>
        </w:rPr>
        <w:t xml:space="preserve"> о тарифах на Услуги;</w:t>
      </w:r>
      <w:bookmarkEnd w:id="24"/>
      <w:r>
        <w:rPr>
          <w:rFonts w:cs="Tahoma" w:ascii="Tahoma" w:hAnsi="Tahoma"/>
          <w:sz w:val="16"/>
          <w:szCs w:val="16"/>
        </w:rPr>
        <w:t xml:space="preserve"> о порядке, форме и системе оплаты Услуг. </w:t>
      </w:r>
      <w:r>
        <w:rPr>
          <w:rFonts w:cs="Tahoma" w:ascii="Tahoma" w:hAnsi="Tahoma"/>
          <w:sz w:val="16"/>
          <w:szCs w:val="16"/>
          <w:u w:val="single"/>
        </w:rPr>
        <w:t xml:space="preserve">Абонент согласен получать обозначенную информацию в виде сообщений на свои контактные телефоны, а также на адреса электронной почты, указанные непосредственно в тексте Договор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bookmarkStart w:id="25" w:name="sub_10241"/>
      <w:bookmarkStart w:id="26" w:name="sub_10246"/>
      <w:bookmarkEnd w:id="25"/>
      <w:bookmarkEnd w:id="26"/>
      <w:r>
        <w:rPr>
          <w:rStyle w:val="Style17"/>
          <w:rFonts w:cs="Tahoma" w:ascii="Tahoma" w:hAnsi="Tahoma"/>
          <w:color w:val="000000"/>
          <w:sz w:val="16"/>
          <w:szCs w:val="16"/>
        </w:rPr>
        <w:t>Оператор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  <w:u w:val="single"/>
        </w:rPr>
        <w:t>самостоятельно определять технологию оказания Услуг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с извещением Абонента не позднее чем за 24 час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284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- приостанавливать оказание Услуг Абоненту в случае нарушения им требований, предусмотренных Договором, а также в случаях, установленных законодательством Российской Федерации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284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- осуществлять ограничение отдельных действий Абонента, если такие действия создают угрозу для нормального функционирования Сети Оператора, информационных систем любых третьих лиц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олностью или частично прерывать оказание Услуг при проведении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профилактических (регламентных) работ на Сети Оператор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казать Абоненту в доступе к Сети Оператора или лишить Абонента такого доступа в том случае, Абонентский терминал не соответствует требованиям, установленным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оизводить Абоненту по его обращению и за его счет установку всех или части технических средств, необходимых для пользования Услугами, при отсутствии таких средств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в помещении, занимаемом Абонент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казывать Абоненту по его обращению и за его счет платные информационно-справочные услуги. Перечень и время предоставления этих услуг Оператор определяет самостоятельно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142"/>
        <w:jc w:val="both"/>
        <w:rPr/>
      </w:pPr>
      <w:bookmarkStart w:id="27" w:name="sub_10246"/>
      <w:bookmarkStart w:id="28" w:name="sub_1025"/>
      <w:bookmarkEnd w:id="27"/>
      <w:r>
        <w:rPr>
          <w:rStyle w:val="Style17"/>
          <w:rFonts w:cs="Tahoma" w:ascii="Tahoma" w:hAnsi="Tahoma"/>
          <w:color w:val="000000"/>
          <w:sz w:val="16"/>
          <w:szCs w:val="16"/>
        </w:rPr>
        <w:t>Абонент заверяет Оператора о следующих обстоятельствах</w:t>
      </w:r>
      <w:r>
        <w:rPr>
          <w:rStyle w:val="Style17"/>
          <w:rFonts w:cs="Tahoma" w:ascii="Tahoma" w:hAnsi="Tahoma"/>
          <w:b w:val="false"/>
          <w:color w:val="000000"/>
          <w:sz w:val="16"/>
          <w:szCs w:val="16"/>
        </w:rPr>
        <w:t>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color w:val="000000"/>
          <w:sz w:val="16"/>
          <w:szCs w:val="16"/>
        </w:rPr>
        <w:t>Абонент имеет законное право пользоваться помещением, в котором установлен Абонентский термина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бонент не будет пользоваться Услугами для целей распространения в сети Интернет Вирусов и Спама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бонент не будет пользоваться Услугами для целей нарушения каких-либо прав и законных интересов третьих лиц и положений действующего законодательств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Style w:val="Style17"/>
          <w:rFonts w:cs="Tahoma" w:ascii="Tahoma" w:hAnsi="Tahoma"/>
          <w:color w:val="000000"/>
          <w:sz w:val="16"/>
          <w:szCs w:val="16"/>
        </w:rPr>
        <w:t>Абонент обязан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вносить плату за оказанные ему Услуги в полном объеме и в определенные Договором сроки; вносить плату за иные заказанные у Оператора услуги в объеме и сроки, установленные Операторо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использовать для получения Услуг </w:t>
      </w:r>
      <w:r>
        <w:rPr>
          <w:rStyle w:val="Style17"/>
          <w:rFonts w:cs="Tahoma" w:ascii="Tahoma" w:hAnsi="Tahoma"/>
          <w:b w:val="false"/>
          <w:color w:val="000000"/>
          <w:sz w:val="16"/>
          <w:szCs w:val="16"/>
        </w:rPr>
        <w:t>Абонентский терминал и программное обеспечение, которые соответствуют требованиям</w:t>
      </w:r>
      <w:r>
        <w:rPr>
          <w:rFonts w:cs="Tahoma" w:ascii="Tahoma" w:hAnsi="Tahoma"/>
          <w:sz w:val="16"/>
          <w:szCs w:val="16"/>
        </w:rPr>
        <w:t>, установленным действующим законодательством Российской Федерац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держать в исправном состоянии находящиеся в помещении Абонента Абонентскую линию и Абонентский термина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соблюдать правила эксплуатации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дпринимать меры по защите Абонентского терминала от воздействия Вирус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репятствовать распространению Спама и Вирусов со своего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29" w:name="sub_1025"/>
      <w:r>
        <w:rPr>
          <w:rFonts w:cs="Tahoma" w:ascii="Tahoma" w:hAnsi="Tahoma"/>
          <w:sz w:val="16"/>
          <w:szCs w:val="16"/>
        </w:rPr>
        <w:t xml:space="preserve">сообщать Оператору в срок, не превышающий 60 календарных дней, о прекращении своего права владения помещением, в котором установлен Абонентский терминал, а также об изменении своих наименования и места </w:t>
      </w:r>
      <w:bookmarkStart w:id="30" w:name="sub_10251"/>
      <w:bookmarkEnd w:id="29"/>
      <w:r>
        <w:rPr>
          <w:rFonts w:cs="Tahoma" w:ascii="Tahoma" w:hAnsi="Tahoma"/>
          <w:sz w:val="16"/>
          <w:szCs w:val="16"/>
        </w:rPr>
        <w:t>нахождения (для юридических лиц) и фамилии, имени, отчества и места жительства (для индивидуальных предпринимателей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bookmarkStart w:id="31" w:name="sub_1026"/>
      <w:bookmarkEnd w:id="30"/>
      <w:bookmarkEnd w:id="31"/>
      <w:r>
        <w:rPr>
          <w:rFonts w:cs="Tahoma" w:ascii="Tahoma" w:hAnsi="Tahoma"/>
          <w:sz w:val="16"/>
          <w:szCs w:val="16"/>
          <w:lang w:eastAsia="ru-RU"/>
        </w:rPr>
        <w:t xml:space="preserve">в течение 15 дней со дня заключения настоящего Договора </w:t>
      </w:r>
      <w:r>
        <w:rPr>
          <w:rFonts w:cs="Tahoma" w:ascii="Tahoma" w:hAnsi="Tahoma"/>
          <w:sz w:val="16"/>
          <w:szCs w:val="16"/>
        </w:rPr>
        <w:t>предоставить Оператору достоверные сведения о лицах</w:t>
      </w:r>
      <w:r>
        <w:rPr>
          <w:rFonts w:cs="Tahoma" w:ascii="Tahoma" w:hAnsi="Tahoma"/>
          <w:sz w:val="16"/>
          <w:szCs w:val="16"/>
          <w:lang w:eastAsia="ru-RU"/>
        </w:rPr>
        <w:t>, использующих оконечное оборудование Абонента, содержащие фамилии, имена, отчества, даты рождения и реквизиты документов, удостоверяющих личности таких лиц. В случае смены лиц, использующих оконечное оборудование Абонента, Абонент обязуется предоставить Оператору соответствующие достоверные данные о новых пользователях не позднее 15 дней со дня, когда ему стало известно о таком изменен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color w:val="000000"/>
          <w:sz w:val="16"/>
          <w:szCs w:val="16"/>
        </w:rPr>
        <w:t>Абонент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32" w:name="sub_1026"/>
      <w:bookmarkStart w:id="33" w:name="sub_10261"/>
      <w:bookmarkEnd w:id="32"/>
      <w:bookmarkEnd w:id="33"/>
      <w:r>
        <w:rPr>
          <w:rFonts w:cs="Tahoma" w:ascii="Tahoma" w:hAnsi="Tahoma"/>
          <w:sz w:val="16"/>
          <w:szCs w:val="16"/>
          <w:u w:val="single"/>
        </w:rPr>
        <w:t>изменять выбранный Тарифный план</w:t>
      </w:r>
      <w:r>
        <w:rPr>
          <w:rFonts w:cs="Tahoma" w:ascii="Tahoma" w:hAnsi="Tahoma"/>
          <w:sz w:val="16"/>
          <w:szCs w:val="16"/>
        </w:rPr>
        <w:t>. При наличии технической возможности у Оператора новый Тарифный план будет действовать с 01 числа месяца, следующего за месяцем подачи соответствующего заявления Оператору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  <w:u w:val="single"/>
        </w:rPr>
        <w:t>изменять место установки Абонентского терминала при условии, что новое место установки находится в Зоне обслуживания Оператора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отказаться от оплаты услуг, не предусмотренных Договором, либо не заказанных Абонентом и предоставленных ему без его соглас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назначать по согласованию с Оператором новый срок оказания Услуг, если несоблюдение сроков оказания Услуг было обусловлено обстоятельствами непреодолимой силы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требовать от Оператора исключения возможности доступа к информационным системам, сетевые адреса или унифицированные указатели которых Абонент сообщает Оператору в письменном виде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/>
      </w:pPr>
      <w:bookmarkStart w:id="34" w:name="sub_10261"/>
      <w:bookmarkStart w:id="35" w:name="sub_10264"/>
      <w:bookmarkEnd w:id="34"/>
      <w:bookmarkEnd w:id="35"/>
      <w:r>
        <w:rPr>
          <w:rFonts w:cs="Tahoma" w:ascii="Tahoma" w:hAnsi="Tahoma"/>
          <w:sz w:val="16"/>
          <w:szCs w:val="16"/>
        </w:rPr>
        <w:t>в любое время в одностороннем порядке отказаться от исполнения Договора при условии оплаты фактически понесенных Оператором расходов по оказанию Абоненту Услуг.</w:t>
      </w:r>
    </w:p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bookmarkStart w:id="36" w:name="sub_10264"/>
      <w:bookmarkStart w:id="37" w:name="sub_1027"/>
      <w:bookmarkStart w:id="38" w:name="sub_10264"/>
      <w:bookmarkStart w:id="39" w:name="sub_1027"/>
      <w:bookmarkEnd w:id="38"/>
      <w:bookmarkEnd w:id="39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false"/>
              <w:ind w:left="0" w:hanging="0"/>
              <w:jc w:val="center"/>
              <w:rPr/>
            </w:pPr>
            <w:r>
              <w:rPr>
                <w:rStyle w:val="Style17"/>
                <w:rFonts w:cs="Tahoma" w:ascii="Tahoma" w:hAnsi="Tahoma"/>
                <w:color w:val="000000"/>
                <w:sz w:val="16"/>
                <w:szCs w:val="16"/>
              </w:rPr>
              <w:t xml:space="preserve">Стоимость Услуг и порядок расчетов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bookmarkStart w:id="40" w:name="sub_1027"/>
      <w:bookmarkStart w:id="41" w:name="sub_1030"/>
      <w:bookmarkEnd w:id="40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Абонент обязуется оплачивать оказываемые Оператором Услуги по установленным Оператором ценам (тарифам) в соответствии с выбранным Тарифным план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Расчеты между Абонентом и Оператором за оказываемые Услуги осуществляются в рублях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 xml:space="preserve">в </w:t>
      </w:r>
      <w:r>
        <w:rPr>
          <w:rFonts w:cs="Tahoma" w:ascii="Tahoma" w:hAnsi="Tahoma"/>
          <w:sz w:val="16"/>
          <w:szCs w:val="16"/>
          <w:u w:val="single"/>
        </w:rPr>
        <w:t>безналичном порядке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Платежи по Договору за оказанные Оператором Услуги включают в себя следующие платеж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лату за предоставление Абоненту доступа к Сети Оператор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лату за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редоставление доступа к информационным системам информационно-телекоммуникационных сетей, в том числе к сети Интернет; обеспечение приема и передачи телематических электронных сообщений; предоставление соединений по сети передачи данных, за исключением соединений для целей передачи голосовой информации; обеспечение доступа к услугам передачи данных, оказываемым другими операторами связи, сети передачи данных которых взаимодействуют с Сетью Оператора</w:t>
      </w:r>
      <w:bookmarkStart w:id="42" w:name="sub_1036"/>
      <w:bookmarkEnd w:id="41"/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  <w:u w:val="single"/>
        </w:rPr>
        <w:t xml:space="preserve"> Эта плата является абонентской</w:t>
      </w:r>
      <w:r>
        <w:rPr>
          <w:rFonts w:cs="Tahoma" w:ascii="Tahoma" w:hAnsi="Tahoma"/>
          <w:sz w:val="16"/>
          <w:szCs w:val="16"/>
        </w:rPr>
        <w:t>. Списание платежей за Услуги осуществляется единовременно 01 числа текущего месяца. Расчетный период составляет 1 месяц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Абонент также обязуется оплачивать оказываемые по его заказу Оператором дополнительные услуги, технологически связанные с Услугами (выделение статических Сетевых адресов и т.п.)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роки оплаты Услуг согласуются Сторонами в Приложениях к настоящему Договор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Общая стоимость услуг по настоящему Договору (Приложение № 1 к нему) за период с 01.08.2022 по 31.07.2023 составляет 140 400 (Сто сорок тысяч четыреста) рублей, НДС не облагается в связи с применением Оператором Упрощенной системы налогообложения (п.2 ст.346.11 гл.26.2 НК РФ)</w:t>
      </w:r>
      <w:r>
        <w:rPr>
          <w:rFonts w:cs="Tahoma" w:ascii="Tahoma" w:hAnsi="Tahoma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Тарифы, а также особенности их уплаты, не оговоренные в Договоре, устанавливаются Оператором самостоятельно. Информация о них размещается на Официальном интернет-сайте Оператора, на </w:t>
      </w:r>
      <w:r>
        <w:rPr>
          <w:rFonts w:cs="Tahoma" w:ascii="Tahoma" w:hAnsi="Tahoma"/>
          <w:sz w:val="16"/>
          <w:szCs w:val="16"/>
        </w:rPr>
        <w:t>объектах, предназначенных для работы с абонентами,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 а также предоставляется Оператором Абоненту по его обращению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6"/>
          <w:szCs w:val="16"/>
          <w:u w:val="single"/>
        </w:rPr>
        <w:t>Оператор вправе самостоятельно в одностороннем порядке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  <w:u w:val="single"/>
        </w:rPr>
        <w:t xml:space="preserve"> 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  <w:u w:val="single"/>
        </w:rPr>
        <w:t xml:space="preserve">изменять </w:t>
      </w:r>
      <w:r>
        <w:rPr>
          <w:rFonts w:cs="Tahoma" w:ascii="Tahoma" w:hAnsi="Tahoma"/>
          <w:sz w:val="16"/>
          <w:szCs w:val="16"/>
          <w:u w:val="single"/>
        </w:rPr>
        <w:t>тарифы и Тарифные планы на Услуги и на технологически неразрывно связанных с ними услуги</w:t>
      </w:r>
      <w:r>
        <w:rPr>
          <w:rFonts w:cs="Tahoma" w:ascii="Tahoma" w:hAnsi="Tahoma"/>
          <w:sz w:val="16"/>
          <w:szCs w:val="16"/>
        </w:rPr>
        <w:t>. При этом Оператор обязуется извещать Абонента о таких изменениях в местах работы с абонентами, через свой Официальный интернет-сайт, через Личный кабинет Абонента и иными доступными способами не менее чем за 10 календарных дней до даты введения в действие новых тариф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Абонент вправе потребовать возврата средств, уплаченных за пользование Услугами за период, когда отсутствовала возможность воспользоваться этими услугами не по вине Абонен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расторжения Договора Абонент имеет право обратиться к Оператору с требованием возврата средств, внесенных им в качестве авансового платежа. Оператор обязан вернуть Абоненту неиспользованный остаток средст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уется информировать Абонента о состоянии его лицевого счета и оказанных Услугах путем доставки счетов за оказанные Услуги или иными способами (в местах работы с абонентами, через диспетчерскую службу, посредством доступа в Личный кабинет и прочее)</w:t>
      </w:r>
      <w:bookmarkStart w:id="43" w:name="sub_1045"/>
      <w:bookmarkEnd w:id="42"/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 обращению Абонента Оператор обязан предоставить дополнительную информацию об оказанных Услугах в истекших периодах, за что Оператором может взиматься дополнительная пла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Надлежащее оказание Оператором Услуг и технологически неразрывно связанных с ними услуг из настоящего Договора оформляется актами. Оператор в течение 5 рабочих дней с момента окончания календарного месяца действия Договора подготавливает соответствующий акт, подписывает его со своей стороны, скрепляет печатью и направляет 2 экземпляра Абоненту. Абонент в течение 5 рабочих дней с момента получения акта подписывает его, скрепляет печатью (при наличии) и возвращает 1 экземпляр Оператору либо мотивированно отказывает в подписании акта и предъявляет письменные претензии к Оператору по вопросам полноты и качества исполнения обязательств из настоящего Договора. В случае если Абонент в обозначенные выше сроки не подпишет соответствующий акт, а также мотивированно не откажет в его подписании и не предъявит претензий, Стороны будут считать обязательства Оператора выполненными надлежащим образо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426" w:leader="none"/>
              </w:tabs>
              <w:suppressAutoHyphens w:val="false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kern w:val="0"/>
                <w:sz w:val="16"/>
                <w:szCs w:val="16"/>
                <w:lang w:eastAsia="ru-RU"/>
              </w:rPr>
              <w:t>Ответственность Сторон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color w:val="000000"/>
          <w:kern w:val="0"/>
          <w:sz w:val="16"/>
          <w:szCs w:val="16"/>
          <w:lang w:eastAsia="ru-RU"/>
        </w:rPr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44" w:name="sub_1058"/>
      <w:bookmarkEnd w:id="43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За неисполнение или ненадлежащее исполнение своих обязательств из Договора 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>Оператор несет ответственность перед Абонентом з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:</w:t>
      </w:r>
      <w:bookmarkStart w:id="45" w:name="sub_10581"/>
      <w:bookmarkEnd w:id="44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арушение сроков Предоставления Абоненту доступа к Сети Оператора;</w:t>
      </w:r>
      <w:bookmarkStart w:id="46" w:name="sub_10582"/>
      <w:bookmarkEnd w:id="45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арушение установленных в Договоре сроков оказания иных Услуг;</w:t>
      </w:r>
      <w:bookmarkStart w:id="47" w:name="sub_10583"/>
      <w:bookmarkEnd w:id="46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еоказание Услуг;</w:t>
      </w:r>
      <w:bookmarkStart w:id="48" w:name="sub_10584"/>
      <w:bookmarkEnd w:id="47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екачественное оказание Услуг, в том числе в результате ненадлежащего содержания Сети Операт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49" w:name="sub_1059"/>
      <w:bookmarkEnd w:id="48"/>
      <w:bookmarkEnd w:id="49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еисполнения или ненадлежащего исполнения Оператором своих обязательств из Договора Абонент по своему выбору вправе потребовать от Оператор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50" w:name="sub_10591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безвозмездного устранения недостатков по оказанию Услуг;</w:t>
      </w:r>
      <w:bookmarkStart w:id="51" w:name="sub_10592"/>
      <w:bookmarkEnd w:id="50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соответствующего уменьшения стоимости Услуг;</w:t>
      </w:r>
      <w:bookmarkStart w:id="52" w:name="sub_10593"/>
      <w:bookmarkEnd w:id="51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озмещения понесенных расходов по устранению недостатков оказанных Услуг своими силами или третьими лицами.</w:t>
      </w:r>
      <w:bookmarkEnd w:id="52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арушения Оператором срока Предоставления Абоненту доступа к Сети Оператора Оператор уплачивает Абоненту неустойку в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размере 3 % платы за Предоставление Абоненту доступа к Сети Оператора за каждый день просрочки вплоть до начала обеспечения Абоненту доступа к Сети Оператора, но не более размера платы за Предоставление доступа к Сети Оператор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арушения Оператором сроков оказания Услуг Абонент по своему выбору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назначить Оператору новый срок, в течение которого должна быть оказана конкретная Услуга;</w:t>
      </w:r>
      <w:bookmarkStart w:id="53" w:name="sub_10612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оручить оказание Услуг третьим лицам за разумную цену и потребовать от Оператора возмещения понесенных расходов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sz w:val="16"/>
          <w:szCs w:val="16"/>
        </w:rPr>
        <w:t>потребовать от Оператора уменьшения стоимости Услуги;</w:t>
      </w:r>
      <w:bookmarkEnd w:id="53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асторгнуть настоящий Договор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bookmarkStart w:id="54" w:name="sub_1059"/>
      <w:bookmarkStart w:id="55" w:name="sub_1064"/>
      <w:bookmarkEnd w:id="54"/>
      <w:bookmarkEnd w:id="55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За неисполнение или ненадлежащее исполнение своих обязательств из Договора </w:t>
      </w:r>
      <w:r>
        <w:rPr>
          <w:rStyle w:val="Style17"/>
          <w:rFonts w:cs="Tahoma" w:ascii="Tahoma" w:hAnsi="Tahoma"/>
          <w:bCs w:val="false"/>
          <w:color w:val="000000"/>
          <w:sz w:val="16"/>
          <w:szCs w:val="16"/>
        </w:rPr>
        <w:t>Абонент несет ответственность перед Оператором за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bookmarkStart w:id="56" w:name="sub_1064"/>
      <w:bookmarkStart w:id="57" w:name="sub_10641"/>
      <w:bookmarkEnd w:id="56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еоплату, неполную или несвоевременную оплату Услуг;</w:t>
      </w:r>
      <w:bookmarkStart w:id="58" w:name="sub_10642"/>
      <w:bookmarkEnd w:id="57"/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нарушение правил эксплуатации Абонентского терминал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 xml:space="preserve">нарушение запрета на подключение </w:t>
      </w:r>
      <w:r>
        <w:rPr>
          <w:rFonts w:cs="Tahoma" w:ascii="Tahoma" w:hAnsi="Tahoma"/>
          <w:sz w:val="16"/>
          <w:szCs w:val="16"/>
        </w:rPr>
        <w:t>Абонентского терминала</w:t>
      </w: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, не соответствующего установленным требования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совершение действий, приводящих к нарушению функционирования средств связи и Сети Операт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bookmarkStart w:id="59" w:name="sub_1066"/>
      <w:bookmarkEnd w:id="58"/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е неоплаты, неполной или несвоевременной оплаты Услуг Абонент уплачивает Оператору неустойку в размере 1 % от стоимости неоплаченных, оплаченных не в полном объеме или несвоевременно оплаченных Услуг за каждый день просрочки вплоть до дня погашения задолженности, но не более суммы, подлежащей оплате.</w:t>
      </w:r>
      <w:bookmarkStart w:id="60" w:name="sub_1067"/>
      <w:bookmarkEnd w:id="59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Style w:val="Style17"/>
          <w:rFonts w:cs="Tahoma" w:ascii="Tahoma" w:hAnsi="Tahoma"/>
          <w:b w:val="false"/>
          <w:bCs w:val="false"/>
          <w:color w:val="000000"/>
          <w:sz w:val="16"/>
          <w:szCs w:val="16"/>
        </w:rPr>
        <w:t>В случаях, указанных в п.п. 5.5.2.-5.5.4, Абонент возмещает Оператору убытки, причиненные ему такими действиями.</w:t>
      </w:r>
      <w:bookmarkEnd w:id="60"/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Оператор не несет ответственность</w:t>
      </w:r>
      <w:r>
        <w:rPr>
          <w:rFonts w:cs="Tahoma" w:ascii="Tahoma" w:hAnsi="Tahoma"/>
          <w:sz w:val="16"/>
          <w:szCs w:val="16"/>
        </w:rPr>
        <w:t xml:space="preserve"> за снижение качества оказываемых Абоненту Услуг, если это вызвано неисправностями Абонентской линии или Абонентского терминала, находящихся в помещении Абонен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ператор не несет ответственность</w:t>
      </w:r>
      <w:r>
        <w:rPr>
          <w:rFonts w:cs="Tahoma" w:ascii="Tahoma" w:hAnsi="Tahoma"/>
          <w:sz w:val="16"/>
          <w:szCs w:val="16"/>
        </w:rPr>
        <w:t xml:space="preserve"> за содержание информации, передаваемой (получаемой) Абонентом при пользовании Услуг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autoSpaceDE w:val="false"/>
        <w:ind w:left="0" w:firstLine="142"/>
        <w:jc w:val="both"/>
        <w:rPr>
          <w:rStyle w:val="Style17"/>
          <w:rFonts w:ascii="Tahoma" w:hAnsi="Tahoma" w:cs="Tahoma"/>
          <w:bCs w:val="false"/>
          <w:color w:val="000000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тороны освобождаются от ответственности</w:t>
      </w:r>
      <w:r>
        <w:rPr>
          <w:rFonts w:cs="Tahoma" w:ascii="Tahoma" w:hAnsi="Tahoma"/>
          <w:sz w:val="16"/>
          <w:szCs w:val="16"/>
        </w:rPr>
        <w:t xml:space="preserve"> за неисполнение или ненадлежащее исполнение обязательств по Договору, если докажут, что их неисполнение или ненадлежащее исполнение произошло вследствие действия обстоятельств непреодолимой силы или по вине другой Стороны.</w:t>
      </w:r>
    </w:p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6"/>
          <w:szCs w:val="16"/>
        </w:rPr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autoSpaceDE w:val="false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рядок разрешения спор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Все разногласия и споры, которые могут возникнуть между Сторонами из Договора или в связи с ним, будут по возможности разрешаться Сторонами путем переговор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если Стороны не урегулируют возникшие разногласия путем переговоров, Стороны обязаны предпринять меры по урегулированию спора в претензионном порядке, при этом предъявление Абонентом претензий Оператору является обязательны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6"/>
          <w:szCs w:val="16"/>
        </w:rPr>
        <w:t>Претензия Абонента Оператору предъявляется в следующем порядк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Претензия Абонента должна быть изложена в письменной форме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тензии Абонента по вопросам, связанным с отказом в оказании Услуг, с несвоевременным или ненадлежащим исполнением обязательств, вытекающих из Договора, предъявляются Оператору в течение 6 месяцев со дня оказания Услуг, со дня отказа в их оказании или выставления счета за оказанную Услуг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 претензии прилагаются копия Договора, а также иные необходимые для рассмотрения претензии документы, в которых должны быть указаны сведения о неисполнении или ненадлежащем исполнении Оператором его обязательств из Договора, а в случае предъявления претензии о возмещении ущерба - о факте и размере причиненного ущерб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/>
      </w:pPr>
      <w:r>
        <w:rPr>
          <w:rFonts w:cs="Tahoma" w:ascii="Tahoma" w:hAnsi="Tahoma"/>
          <w:bCs/>
          <w:sz w:val="16"/>
          <w:szCs w:val="16"/>
        </w:rPr>
        <w:t xml:space="preserve">Претензия Абонента рассматривается Оператором в следующем порядке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ан зарегистрировать поступившую претензию Абонента в день ее получе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етензия рассматривается Оператором в срок не более 30 календарных дней с даты регистрации претенз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вет Оператора о результатах рассмотрения претензии Абонента должен быть подготовлен в письменной форм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Отказ Оператора в удовлетворении претензии Абонента должен был быть мотивирован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признания Оператором претензии Абонента обоснованной выявленные недостатки оказания Услуг подлежат устранению в разумный срок, назначенный Абонен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uppressAutoHyphens w:val="false"/>
        <w:autoSpaceDE w:val="false"/>
        <w:ind w:left="0" w:firstLine="284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 признания Оператором обоснованными требования Абонента об уменьшении размера оплаты оказанных Услуг, о возмещении расходов по устранению недостатков своими силами или третьими лицами, а также о возврате уплаченных за оказание Услуг и возмещении убытков, причиненных в связи с отказом от предоставления Услуг, указанные требования подлежат удовлетворению в течение 10 календарных дней с даты признания претензии обоснованно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 отклонении Оператором претензии Абонента полностью или частично либо неполучении ответа в установленный срок Абонент вправе предъявить иск в суд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142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Все судебные споры из настоящего Договора разрешаются Сторонами в </w:t>
      </w:r>
      <w:r>
        <w:rPr>
          <w:rFonts w:cs="Tahoma" w:ascii="Tahoma" w:hAnsi="Tahoma"/>
          <w:sz w:val="16"/>
          <w:szCs w:val="16"/>
          <w:u w:val="single"/>
        </w:rPr>
        <w:t>Арбитражном суде Саратовской области</w:t>
      </w:r>
      <w:r>
        <w:rPr>
          <w:rFonts w:cs="Tahoma" w:ascii="Tahoma" w:hAnsi="Tahoma"/>
          <w:b/>
          <w:sz w:val="16"/>
          <w:szCs w:val="16"/>
          <w:u w:val="single"/>
        </w:rPr>
        <w:t>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false"/>
              <w:ind w:left="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рок действия Договора. П</w:t>
            </w:r>
            <w:r>
              <w:rPr>
                <w:rStyle w:val="Style17"/>
                <w:rFonts w:cs="Tahoma" w:ascii="Tahoma" w:hAnsi="Tahoma"/>
                <w:color w:val="000000"/>
                <w:sz w:val="16"/>
                <w:szCs w:val="16"/>
              </w:rPr>
              <w:t>орядок его приостановления, изменения и расторж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b/>
          <w:sz w:val="16"/>
          <w:szCs w:val="16"/>
        </w:rPr>
        <w:t>Договор вступает в силу с момента его подписания Сторонами, распространяется на правоотношения Сторон, возникшие с 01.08.2022, и действует по 31.07.2023 включительно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При прекращении действия Договора обязательства Сторон по нему прекращаются, за исключением тех, которые связаны с неисполненными финансовыми обязательствами Сторон друг перед друг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тороны вправе в любое время по соглашению Сторон расторгнуть Договор при условии оплаты оказан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  <w:u w:val="single"/>
        </w:rPr>
        <w:t>Абонент вправе в одностороннем порядке отказаться от исполнения Договора при условии оплаты Оператору фактически понесенных им расходов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В случае нарушения Абонентом требований, связанных с оказанием Услуг, установленных Федеральным законом «О связи», Правилами оказания услуг и Договором, в том числе нарушения сроков оплаты оказанных Услуг, Оператор вправе приостановить оказание Услуг вплоть до устранения нарушения, письменно уведомив об этом Абонен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В случае неустранения такого нарушения по истечении 6 месяцев с даты получения Абонентом от Оператора уведомления в письменной форме о намерении приостановить оказание Услуг Оператор в одностороннем порядке вправе расторгнуть Догово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Действие Договора может быть приостановлено по письменному заявлению Абонента в случае сдачи в наем (поднаем), аренду (субаренду) помещения, в котором установлен Абонентский терминал, на срок действия договора найма (поднайма), аренды (субаренды), а также в иных случаях, рассматриваемых Оператором в индивидуальном порядк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При прекращении у Абонента права владения или пользования помещением, в котором установлен Абонентский терминал, Договор прекращ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случае, если внесение изменений в Договор повлекло необходимость выполнения Оператором дополнительных работ, эти работы подлежат оплате Абонен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При фактическом отказе Абонента от Услуг по Договору (прекращение оплаты Услуг; приостановление оказания Услуг Оператором из-за недостаточности денежных средств на лицевом счете), Договор считается автоматически прекратившим своей действие по истечении 6 месяцев с даты приостановления оказания Услуг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993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ключительные полож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Во всем ином, что не предусмотрено текстом Договора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По общему правилу, изменения Договора действительны лишь при условии, что они составлены в письменной форме и подписаны уполномоченными представителями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Условия Договора, которые Абонент вправе поменять в одностороннем порядке, считаются измененными с момента волеизъявления Абонента и принятия этого волеизъявления Оператором. Под волеизъявлением Абонента понимается подача соответствующих заявлений Оператору в письменной форме, через Личный кабинет или иным способом. Под принятием Оператором соответствующего волеизъявления Абонента понимается совершение Оператором действий, указанных в заявлениях Абонента и отсутствие письменных возражений со стороны Оператора в течение 10 календарных дней с момента получения заявления Абон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о дня подписания Договора обеими Сторонами все предыдущие переговоры в устной или письменной форме и переписка, относящаяся к Договору, теряют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Стороны согласовали, что будут признавать юридическую силу копий документов к Договору, полученных посредством факсимильной связи или электронной почты, вплоть до получения оригиналов таки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На момент заключения настоящего Договора к нему заключены следующие Приложения - </w:t>
      </w:r>
      <w:r>
        <w:rPr>
          <w:rFonts w:cs="Tahoma" w:ascii="Tahoma" w:hAnsi="Tahoma"/>
          <w:b/>
          <w:sz w:val="16"/>
          <w:szCs w:val="16"/>
        </w:rPr>
        <w:t>Приложение № 1 от __.08.2022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 xml:space="preserve">Договор составлен на русском языке в 2 (двух) подлинных экземплярах, имеющих одинаковую юридическую силу – по одному для каждой из Сторон.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Style w:val="Style17"/>
          <w:rFonts w:ascii="Tahoma" w:hAnsi="Tahoma" w:cs="Tahoma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993" w:leader="none"/>
              </w:tabs>
              <w:suppressAutoHyphens w:val="false"/>
              <w:ind w:left="0" w:hanging="0"/>
              <w:jc w:val="center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еквизиты и подписи Сторон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Style w:val="Style17"/>
          <w:rFonts w:ascii="Tahoma" w:hAnsi="Tahoma" w:cs="Tahoma"/>
          <w:b/>
          <w:b/>
          <w:bCs/>
          <w:color w:val="000000"/>
          <w:sz w:val="16"/>
          <w:szCs w:val="16"/>
        </w:rPr>
      </w:pPr>
      <w:r>
        <w:rPr/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>
          <w:trHeight w:val="1553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ператор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410012, г. Саратов, ул. Вольская, д.70, оф.35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ОГРН 1176451025673 ИНН 6452130630 КПП 645201001</w:t>
            </w:r>
          </w:p>
          <w:p>
            <w:pPr>
              <w:pStyle w:val="FR1"/>
              <w:ind w:firstLine="11"/>
              <w:jc w:val="left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Банк: ФИЛИАЛ ПАО «БАНК УРАЛСИБ» В Г. УФА, Г. УФА</w:t>
            </w:r>
          </w:p>
          <w:p>
            <w:pPr>
              <w:pStyle w:val="FR1"/>
              <w:ind w:firstLine="11"/>
              <w:jc w:val="left"/>
              <w:rPr/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БИК 048073770 к/с 30101810600000000770 </w:t>
            </w:r>
          </w:p>
          <w:p>
            <w:pPr>
              <w:pStyle w:val="FR1"/>
              <w:ind w:firstLine="11"/>
              <w:jc w:val="left"/>
              <w:rPr/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 xml:space="preserve">р/с 40702810201100000222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т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</w:t>
            </w:r>
            <w:r>
              <w:rPr>
                <w:rFonts w:cs="Tahoma" w:ascii="Tahoma" w:hAnsi="Tahoma"/>
                <w:sz w:val="16"/>
                <w:szCs w:val="16"/>
              </w:rPr>
              <w:t>ф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: (845-2) 748-058, 674-774, E-mail: 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16"/>
                  <w:szCs w:val="16"/>
                  <w:lang w:val="en-US"/>
                </w:rPr>
                <w:t>info@fannet.ru</w:t>
              </w:r>
            </w:hyperlink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_________________/Теплякова Н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Абонент: </w:t>
            </w:r>
          </w:p>
          <w:p>
            <w:pPr>
              <w:pStyle w:val="FR1"/>
              <w:jc w:val="left"/>
              <w:rPr>
                <w:rFonts w:ascii="Tahoma" w:hAnsi="Tahoma" w:cs="Tahoma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b/>
                <w:i w:val="false"/>
                <w:sz w:val="16"/>
                <w:szCs w:val="16"/>
              </w:rPr>
              <w:t>ЗАО «СПГЭС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10017, г. Саратов, ул. Белоглинская, д.4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ГРН 1026403349950 ИНН 6454006283, КПП 64540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нк: Поволжский банк ПАО Сбербан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ИК 043601607, к/с 301018102000000006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/с 407028106560201017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.: 89271410013 (Александр Кочнов)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____________ /Стрелин Е.Н./ 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right="1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к Договору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№ 10/22/ФАН от __.08.2022 г.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оказания услуг связи по предоставлению доступа к сети Интернет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ежду ООО «ФАННЕТ-ТЕЛЕКОМ» и ЗАО «СПГЭС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851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>
          <w:trHeight w:val="297" w:hRule="atLeast"/>
        </w:trPr>
        <w:tc>
          <w:tcPr>
            <w:tcW w:w="528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. Сарат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__.08.2022 г.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426"/>
        <w:jc w:val="both"/>
        <w:rPr/>
      </w:pPr>
      <w:r>
        <w:rPr>
          <w:rFonts w:cs="Tahoma" w:ascii="Tahoma" w:hAnsi="Tahoma"/>
          <w:b/>
          <w:sz w:val="16"/>
          <w:szCs w:val="16"/>
        </w:rPr>
        <w:t>Общество с ограниченной ответственностью «ФАННЕТ-ТЕЛЕКОМ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далее по тексту </w:t>
      </w:r>
      <w:r>
        <w:rPr>
          <w:rFonts w:cs="Tahoma" w:ascii="Tahoma" w:hAnsi="Tahoma"/>
          <w:b/>
          <w:sz w:val="16"/>
          <w:szCs w:val="16"/>
        </w:rPr>
        <w:t>«Оператор»,</w:t>
      </w:r>
      <w:r>
        <w:rPr>
          <w:rFonts w:cs="Tahoma" w:ascii="Tahoma" w:hAnsi="Tahoma"/>
          <w:sz w:val="16"/>
          <w:szCs w:val="16"/>
        </w:rPr>
        <w:t xml:space="preserve"> в лице Начальника абонентского отдела Тепляковой Наталии Александровны, действующей на основании Доверенности № 50 от 28.12.2021, с одной стороны, 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Закрытое акционерное общество «Саратовское предприятие городских электрических сетей»</w:t>
      </w:r>
      <w:r>
        <w:rPr>
          <w:rFonts w:cs="Tahoma" w:ascii="Tahoma" w:hAnsi="Tahoma"/>
          <w:sz w:val="16"/>
          <w:szCs w:val="16"/>
        </w:rPr>
        <w:t>,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далее по тексту </w:t>
      </w:r>
      <w:r>
        <w:rPr>
          <w:rFonts w:cs="Tahoma" w:ascii="Tahoma" w:hAnsi="Tahoma"/>
          <w:b/>
          <w:sz w:val="16"/>
          <w:szCs w:val="16"/>
        </w:rPr>
        <w:t>«Абонент»</w:t>
      </w:r>
      <w:r>
        <w:rPr>
          <w:rFonts w:cs="Tahoma" w:ascii="Tahoma" w:hAnsi="Tahoma"/>
          <w:sz w:val="16"/>
          <w:szCs w:val="16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, заключили настоящее Приложение к Договору о нижеследующем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ind w:left="0" w:firstLine="142"/>
        <w:jc w:val="both"/>
        <w:rPr/>
      </w:pPr>
      <w:r>
        <w:rPr>
          <w:rFonts w:cs="Tahoma" w:ascii="Tahoma" w:hAnsi="Tahoma"/>
          <w:sz w:val="16"/>
          <w:szCs w:val="16"/>
        </w:rPr>
        <w:t>Оператор обязуется оказать Абоненту Услуги – обеспечить подключения и предоставлять доступ к сети Интернет на следующих согласованных условиях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цевой сч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8178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ii-</w:t>
            </w:r>
            <w:r>
              <w:rPr>
                <w:rFonts w:cs="Tahoma" w:ascii="Tahoma" w:hAnsi="Tahoma"/>
                <w:b/>
                <w:sz w:val="16"/>
                <w:szCs w:val="16"/>
              </w:rPr>
              <w:t>1210-201-28144</w:t>
            </w:r>
          </w:p>
        </w:tc>
      </w:tr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аро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3292</w:t>
            </w: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yn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dft369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e9634ba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1mbtdb51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spacing w:before="0" w:after="0"/>
              <w:ind w:firstLine="142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Абонент вправе изменить выделенный ему пароль в Личном кабинете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Адрес устан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бонентских терминалов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г. Саратов, ул. Белоглинская, д.4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начала оказания Услуг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>01.08.2022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тарифного план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ГЭС 100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Ограничение входящего траф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езлими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Полоса пропуск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(скорость передачи данных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8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8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100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о 100 Мбит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/c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(тариф) п.4.3.1. 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руб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(тариф) п.4.3.2. 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65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 000 руб. 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Предоставле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Style w:val="Style17"/>
                <w:rFonts w:ascii="Tahoma" w:hAnsi="Tahoma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тического Сетевого адрес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92.43.0.89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 xml:space="preserve">Цена (тариф) п.4.4. 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Договор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руб. 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ЦЕНА ИТОГО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5 10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5 100 руб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в меся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7"/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ОБЩАЯ СТОИМОСТЬ УСЛУГ</w:t>
            </w:r>
          </w:p>
        </w:tc>
        <w:tc>
          <w:tcPr>
            <w:tcW w:w="8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Style w:val="Style17"/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1 700 (одиннадцать тысяч семьсот) рублей в меся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НДС не облаг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</w:tabs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0"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бонент обязуется оплачивать оказываемые Оператором Услуги в следующем порядке и в следующие сроки: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>
          <w:trHeight w:val="4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рядок и сроки опла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Оплата осуществляется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 xml:space="preserve">авансовыми платежами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не позднее 5-го числа за расчетный месяц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ложения ст.317.1 ГК РФ к отношениям Сторон из Договора не применяются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ператор обязуется доставлять Абоненту счета на оплату, акты и иную корреспонденцию по Договору по следующему адресу: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доставки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орреспонден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10017, г. Саратов, ул. Белоглинская, д.4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5214"/>
      </w:tblGrid>
      <w:tr>
        <w:trPr>
          <w:trHeight w:val="1124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ператор: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ОО «ФАННЕТ-ТЕЛЕКОМ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_________________/Теплякова Н.А./</w:t>
            </w:r>
          </w:p>
          <w:p>
            <w:pPr>
              <w:pStyle w:val="Normal"/>
              <w:widowControl w:val="false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Абонент: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ЗАО «СПГЭС»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____________ /Стрелин Е.Н./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even" r:id="rId5"/>
      <w:headerReference w:type="default" r:id="rId6"/>
      <w:type w:val="nextPage"/>
      <w:pgSz w:w="11906" w:h="16838"/>
      <w:pgMar w:left="709" w:right="709" w:gutter="0" w:header="142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385</wp:posOffset>
          </wp:positionH>
          <wp:positionV relativeFrom="paragraph">
            <wp:posOffset>172720</wp:posOffset>
          </wp:positionV>
          <wp:extent cx="895350" cy="394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4"/>
      <w:pStyle w:val="Heading2"/>
      <w:numFmt w:val="decimal"/>
      <w:lvlText w:val="%2"/>
      <w:lvlJc w:val="left"/>
      <w:pPr>
        <w:tabs>
          <w:tab w:val="num" w:pos="360"/>
        </w:tabs>
        <w:ind w:left="360" w:hanging="360"/>
      </w:p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72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4" w:hanging="106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7" w:hanging="1065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9" w:hanging="1065"/>
      </w:pPr>
      <w:rPr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8" w:hanging="106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0" w:right="0" w:hanging="0"/>
      <w:jc w:val="both"/>
      <w:outlineLvl w:val="2"/>
    </w:pPr>
    <w:rPr>
      <w:b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sz w:val="18"/>
      <w:szCs w:val="18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sz w:val="20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  <w:i w:val="false"/>
      <w:color w:val="000000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  <w:sz w:val="18"/>
      <w:szCs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14"/>
      <w:szCs w:val="14"/>
    </w:rPr>
  </w:style>
  <w:style w:type="character" w:styleId="3">
    <w:name w:val="Заголовок 3 Знак"/>
    <w:qFormat/>
    <w:rPr>
      <w:b/>
      <w:sz w:val="14"/>
      <w:szCs w:val="1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6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7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8">
    <w:name w:val="Продолжение ссылки"/>
    <w:qFormat/>
    <w:rPr/>
  </w:style>
  <w:style w:type="character" w:styleId="Style19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sz w:val="14"/>
      <w:szCs w:val="14"/>
    </w:rPr>
  </w:style>
  <w:style w:type="paragraph" w:styleId="311">
    <w:name w:val="Основной текст с отступом 31"/>
    <w:basedOn w:val="Normal"/>
    <w:qFormat/>
    <w:pPr>
      <w:ind w:left="720" w:right="0" w:hanging="0"/>
      <w:jc w:val="both"/>
    </w:pPr>
    <w:rPr>
      <w:sz w:val="14"/>
      <w:szCs w:val="1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Колонтитул (правый)"/>
    <w:basedOn w:val="Style29"/>
    <w:next w:val="Normal"/>
    <w:qFormat/>
    <w:pPr/>
    <w:rPr>
      <w:sz w:val="14"/>
      <w:szCs w:val="14"/>
    </w:rPr>
  </w:style>
  <w:style w:type="paragraph" w:styleId="Style31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2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Основное мен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6">
    <w:name w:val="Переменная часть"/>
    <w:basedOn w:val="Style35"/>
    <w:next w:val="Normal"/>
    <w:qFormat/>
    <w:pPr/>
    <w:rPr/>
  </w:style>
  <w:style w:type="paragraph" w:styleId="Style37">
    <w:name w:val="Постоянная часть"/>
    <w:basedOn w:val="Style35"/>
    <w:next w:val="Normal"/>
    <w:qFormat/>
    <w:pPr/>
    <w:rPr>
      <w:b/>
      <w:bCs/>
      <w:u w:val="single"/>
    </w:rPr>
  </w:style>
  <w:style w:type="paragraph" w:styleId="Style3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suppressAutoHyphens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32">
    <w:name w:val="Основной текст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Информация об изменениях документа"/>
    <w:basedOn w:val="Style31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me.fannet.ru/" TargetMode="External"/><Relationship Id="rId3" Type="http://schemas.openxmlformats.org/officeDocument/2006/relationships/hyperlink" Target="http://www.fannet.ru/" TargetMode="External"/><Relationship Id="rId4" Type="http://schemas.openxmlformats.org/officeDocument/2006/relationships/hyperlink" Target="mailto:info@fanne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01:00Z</dcterms:created>
  <dc:creator>Dmitry</dc:creator>
  <dc:description/>
  <cp:keywords/>
  <dc:language>en-US</dc:language>
  <cp:lastModifiedBy>Парамонов Андрей Владимирович</cp:lastModifiedBy>
  <cp:lastPrinted>2022-08-03T15:01:00Z</cp:lastPrinted>
  <dcterms:modified xsi:type="dcterms:W3CDTF">2022-08-03T11:03:00Z</dcterms:modified>
  <cp:revision>3</cp:revision>
  <dc:subject/>
  <dc:title>Договор об оказании услуг связи № K -  ______</dc:title>
</cp:coreProperties>
</file>