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5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2» сентябр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реконструкции воздушной линии 0,4 кВ </w:t>
      </w:r>
      <w:r>
        <w:rPr>
          <w:spacing w:val="-2"/>
          <w:w w:val="102"/>
          <w:sz w:val="20"/>
          <w:szCs w:val="20"/>
          <w:lang w:val="zxx"/>
        </w:rPr>
        <w:t>от РП-Юбилейный до границы земельного участка по адресу: г. Саратов, Новосоколовогорский жилой район, ЖГ №11, уч. №15, а именно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в РУ-0,4 кВ РП-Юбилейный комплекта предохранителей – 3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РП-Юбилейный комплекта предохранителей ПН-2/250 с током плавкой вставки 80 А – 3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-2-(3х70+1х70) мм2 от опоры №1-04/4 ВЛИ-0,4 кВ РП-Юбилейный до металлической опоры №8 МУП «САРГОРСВЕТ», общей протяженностью 20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опоре №8 МУП «САРГОРСВЕТ» прибора учета расхода электроэнергии (трехфазный счетчик МИРТЕК-32-РУ-SP31-A1R1-230-5-100А-T-RF433/1-G/1-HKMOQ1V3) – 1 шт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10762-21-ип от 01.03.2022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58 288 (Сто пятьдесят восемь тысяч двести восемьдесят восемь) рублей 40 коп., в том числе НДС 20 % - 26 381 (Двадцать шесть тысяч триста восемьдесят один) рубль 4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47 486 (Сорок семь тысяч четыреста восем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 91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емь тысяч девятьсот четырнадца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4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сент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8-23T16:01:00Z</cp:lastPrinted>
  <dcterms:modified xsi:type="dcterms:W3CDTF">2022-09-02T05:02:00Z</dcterms:modified>
  <cp:revision>14</cp:revision>
  <dc:subject/>
  <dc:title>Договор купли-продажи оборудования</dc:title>
</cp:coreProperties>
</file>