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6481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елезо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95+1х95) мм2 от опоры №1-04/4 ВЛИ-0,4 кВ КТП-787 до опоры №1-04/6 у границы земельного участка объекта заявителя с кадастровым номером 64:32:022604:551 по адресу: Саратовская область, Саратовский район, пос. Расково, ул. Перспективная, уч. 20, общей протяженностью 58,14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4/6 прибора учета расхода электроэнергии (трехфазный счетчик Миртек-32-РУ-SP3-A1R1-230-5-100A-S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ВЛИ-0,4 кВ от КТП-787 до границы земельного участка по адресу: Саратовская область, Саратовский район, пос. Расково, ул. Перспективная, уч. 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работ, указанных в п. 1.1 договора составляет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176 109 (Сто семьдесят шесть тысяч сто девять) рублей 60 коп., в том числе НДС 20 % - 29 351 (Двадцать девять тысяч триста пятьдесят один) рубль 6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9-02T06:33:00Z</dcterms:modified>
  <cp:revision>290</cp:revision>
  <dc:subject/>
  <dc:title/>
</cp:coreProperties>
</file>