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55 М от 02 сен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967"/>
        <w:gridCol w:w="26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й директор ООО «</w:t>
            </w:r>
            <w:r>
              <w:rPr/>
              <w:t>ЭСМ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И.Н. Климов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298-22-ип от 18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298 от 22.02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КТП-787 до границы земельного участка по адресу: Саратовская область, Саратовский район, пос. Расково, ул. Перспективная, уч. 2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4/4 ВЛИ-0,4 кВ КТП-787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pacing w:val="-2"/>
                <w:w w:val="102"/>
                <w:sz w:val="22"/>
                <w:szCs w:val="22"/>
              </w:rPr>
              <w:t>опоры №1-04/6 у</w:t>
            </w:r>
            <w:r>
              <w:rPr>
                <w:sz w:val="22"/>
                <w:szCs w:val="22"/>
              </w:rPr>
              <w:t xml:space="preserve"> границы земельного участка объекта заявителя с кадастровым номером 64:32:022604:551 по адресу: Саратовская область, Саратовский район, пос. Расково, ул. Перспективная, уч. 20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8,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4/6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9.2022 года по 12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sz w:val="22"/>
                <w:szCs w:val="22"/>
              </w:rPr>
              <w:t>Воздушная линия 0,4 кВ от КТП-787 до границы земельного участка по адресу: Саратовская область, Саратовский район, пос. Расково, ул. Перспективная, уч. 20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6-22-6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"/>
          <w:w w:val="102"/>
          <w:sz w:val="14"/>
          <w:szCs w:val="14"/>
          <w:lang w:val="en-US" w:eastAsia="en-US"/>
        </w:rPr>
      </w:pPr>
      <w:r>
        <w:rPr>
          <w:spacing w:val="-2"/>
          <w:w w:val="102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66040</wp:posOffset>
                </wp:positionV>
                <wp:extent cx="22669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8.45pt;mso-wrap-distance-left:9.05pt;mso-wrap-distance-right:9.05pt;mso-wrap-distance-top:0pt;mso-wrap-distance-bottom:0pt;margin-top:5.2pt;mso-position-vertical-relative:text;margin-left:340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09-02T05:40:00Z</dcterms:modified>
  <cp:revision>44</cp:revision>
  <dc:subject/>
  <dc:title>Приложение № 1</dc:title>
</cp:coreProperties>
</file>