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5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2» сен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34 от 01.01.2020г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троительно-монтажные работы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2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95+1х95) мм2 от опоры №1-04/4 ВЛИ-0,4 кВ КТП-787 до опоры №1-04/6 у границы земельного участка объекта заявителя с кадастровым номером 64:32:022604:551 по адресу: Саратовская область, Саратовский район, пос. Расково, ул. Перспективная, уч. 20, общей протяженностью 58,14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на опоре №1-04/6 прибора учета расхода электроэнергии (трехфазный счетчик Миртек-32-РУ-SP3-A1R1-230-5-100A-ST-RF433/1-G/1-HKMOQ1V3) – 1 шт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1298-22-ип от 18.03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176 109 (Сто семьдесят шесть тысяч сто девять) рублей 60 коп., в том числе НДС 20 % - 29 351 (Двадцать девять тысяч триста пятьдесят один) рубль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2 832 (Пятьдесят две тысячи восемьсот тридцать два) рубля 88 коп., в том числе НДС 20% - 8 805 (Восемь  тысяч восемьсот пять) рублей 48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сентяб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2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вокзальная пл.,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211516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2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10</w:t>
            </w:r>
            <w:r>
              <w:rPr>
                <w:spacing w:val="-2"/>
                <w:w w:val="102"/>
                <w:sz w:val="20"/>
                <w:szCs w:val="20"/>
              </w:rPr>
              <w:t>31852000838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илиал «Центральный» Банка ВТБ (ПАО) г. Моск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1452500004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45254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Технический 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И.Н. Клим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И.Н. Клим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6-09T16:38:00Z</cp:lastPrinted>
  <dcterms:modified xsi:type="dcterms:W3CDTF">2022-09-02T05:39:00Z</dcterms:modified>
  <cp:revision>34</cp:revision>
  <dc:subject/>
  <dc:title>Договор купли-продажи оборудования</dc:title>
</cp:coreProperties>
</file>