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705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 (силовой трансформатор типа ТМГ 11-400 – 1 шт., прибор учета расхода электроэнергии типа Меркурий 236 ART-03 PQRS – 1 шт. предоставляются заказчиком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КТП-772 силового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КТП-772 силового трансформатора ТМГ 11-400 с номинальным напряжением первичной обмотки 6 кВ и вторичной обмотки 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ри установке трансформатора выполнить отключение и подключение заземляющего устрой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Устанавливаемый силовой трансформатор соединить с РУ-0,4 кВ и РУ-6 кВ с помощью существующего шинного моста, выполненного шинами АД31Т 50х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Демонтаж в РУ-6 кВ КТП-772 комплекта предохранит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6 кВ КТП-772 (ячейка №2) комплекта предохранителей ПКТ 102-6-80-20УЗ и комплекта ПК-держат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Демонтаж в РУ-0,4 кВ КТП-772 комплекта предохранит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РУ-0,4 кВ КТП-772 (панель №3, рубильник №2) комплекта предохранителей ПН 2 250/200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9 Монтаж в РУ-0,4 кВ КТП-772 (панель №3, рубильник №2) прибора учета расхода электроэнергии типа Меркурий 236 ART-03 PQRS – 1 шт. и трансформаторов тока ТТИ-А 200/5. </w:t>
            </w:r>
          </w:p>
          <w:p>
            <w:pPr>
              <w:pStyle w:val="Standard"/>
              <w:tabs>
                <w:tab w:val="clear" w:pos="709"/>
                <w:tab w:val="center" w:pos="2821" w:leader="none"/>
              </w:tabs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-772 по адресу: г. Саратов, ул. Лесопильная</w:t>
            </w:r>
            <w:r>
              <w:rPr/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ставляет 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6 648 (Сто двадцать шесть тысяч шестьсот сорок восемь) рублей 00 коп., в том числе НДС 20 % - 21 108 (Двадцать одна тысяча сто восемь) рублей 0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06T06:41:00Z</dcterms:modified>
  <cp:revision>348</cp:revision>
  <dc:subject/>
  <dc:title/>
</cp:coreProperties>
</file>