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7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6» сен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КТП-772, расположенного по адресу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г. Саратов, ул. Лесопильная</w:t>
      </w:r>
      <w:r>
        <w:rPr>
          <w:spacing w:val="-2"/>
          <w:w w:val="102"/>
          <w:sz w:val="20"/>
          <w:szCs w:val="20"/>
          <w:lang w:val="zxx"/>
        </w:rPr>
        <w:t>, а именно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КТП-772 силового трансформатор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ТП-772 силового трансформатора ТМГ 11-400 с номинальным напряжением первичной обмотки 6 кВ и вторичной обмотки 0,4 к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 установке трансформатора выполнить отключение и подключение заземляющего устройств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й силовой трансформатор соединить с РУ-0,4 кВ и РУ-6 кВ с помощью существующего шинного моста, выполненного шинами АД31Т 50х5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6 кВ КТП-772 комплекта предохранит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КТП-772 (ячейка №2) комплекта предохранителей ПКТ 102-6-80-20УЗ и комплекта ПК-держателей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КТП-772 комплекта предохранителей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КТП-772 (панель №3, рубильник №2) комплекта предохранителей ПН 2 250/200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монтаж в РУ-0,4 кВ КТП-772 (панель №3, рубильник №2) прибора учета расхода электроэнергии типа Меркурий 236 ART-03 PQRS – 1 шт. и трансформаторов тока ТТИ-А 200/5. 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400/10 - Республика Беларусь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639-22-ип от 02.06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26 648 (Сто двадцать шесть тысяч шестьсот сорок восемь) рублей 00 коп., в том числе НДС 20 % - 21 108 (Двадцать одна тысяча сто восемь) рублей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7 994 (Тридцать семь тысяч девятьсот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3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 тысяч триста тридцать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4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сен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4T10:59:00Z</cp:lastPrinted>
  <dcterms:modified xsi:type="dcterms:W3CDTF">2022-09-06T04:49:00Z</dcterms:modified>
  <cp:revision>16</cp:revision>
  <dc:subject/>
  <dc:title>Договор купли-продажи оборудования</dc:title>
</cp:coreProperties>
</file>