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802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Строительство новой ТП по типу К-42-1000 по адресу: г. Саратов, Кировский район, микрорайон «Звезда», улица Городска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рансформаторная подстанция по адресу: г. Саратов, Кировский район, микрорайон «Звезда», улица Город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работ, указанных в п. 1.1 договора составляет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2 853 199 (Два миллиона восемьсот пятьдесят три тысячи сто девяносто девять) рублей 20 коп., в том числе НДС 20 % - 475 533 (Четыреста семьдесят пять тысяч пятьсот тридцать три) рубля 2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09T07:17:00Z</dcterms:modified>
  <cp:revision>355</cp:revision>
  <dc:subject/>
  <dc:title/>
</cp:coreProperties>
</file>