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02М от 09 сентябр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10698-21-ип от 03.12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698 от 16.11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по адресу: г. Саратов, Кировский район, микрорайон «Звезда», улица Городская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 Строительство новой ТП по типу К-42-1000 по адресу: </w:t>
            </w:r>
            <w:r>
              <w:rPr>
                <w:sz w:val="22"/>
                <w:szCs w:val="22"/>
              </w:rPr>
              <w:t>г. Саратов, Кировский район, микрорайон «Звезда», улица Городска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 09.09.2022 года по 03.10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: шифр 01-22-04-КР (АС)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«Трансформаторная подстанция (ТП) </w:t>
            </w:r>
            <w:r>
              <w:rPr>
                <w:sz w:val="22"/>
                <w:szCs w:val="22"/>
              </w:rPr>
              <w:t>по адресу: г. Саратов, Кировский район, улица Городская. Кабельные линии 10 кВ от новой ТП до соединения с кабелями направления «ТП-705 – ТП-648». Установка приборов учета расхода электроэнергии»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: 655-03-22-КР(АС) «Трансформаторная подстанция с четырьмя кабельными вводами 10 кВ с установкой 2-х силовых трансформаторов мощностью до 1000 кВА по адресу: г. Саратов, Кировский район, ул. Городская, б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н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right="-365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365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655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5-18T10:38:00Z</cp:lastPrinted>
  <dcterms:modified xsi:type="dcterms:W3CDTF">2022-09-09T05:39:00Z</dcterms:modified>
  <cp:revision>65</cp:revision>
  <dc:subject/>
  <dc:title>Приложение № 1</dc:title>
</cp:coreProperties>
</file>