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0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9» сен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троительно-монтажные работы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троительство новой ТП по типу К-42-1000 по адресу: г. Саратов, Кировский район, микрорайон «Звезда», улица Городска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/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698-21-ип от 03.12.2021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2 853 199 (Два миллиона восемьсот пятьдесят три тысячи сто девяносто девять) рублей 20 коп., в том числе НДС 20 % - 475 533 (Четыреста семьдесят пять тысяч пятьсот тридцать три) рубля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 426 599 (Один миллион четыреста двадцать шесть тысяч пятьсот девяносто девять) рублей 60 коп., в том числе НДС 20% - 237 766 (Двести тридцать семь тысяч семьсот шестьдесят шесть) рублей 60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сентяб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Д.В. Пивовар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9-05T15:28:00Z</cp:lastPrinted>
  <dcterms:modified xsi:type="dcterms:W3CDTF">2022-09-09T05:40:00Z</dcterms:modified>
  <cp:revision>38</cp:revision>
  <dc:subject/>
  <dc:title>Договор купли-продажи оборудования</dc:title>
</cp:coreProperties>
</file>