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803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4КЛ-0,4 кВ АПвБШвнг(А)-LS-1-(4х120) мм2 от разных секций шин РУ-0,4 кВ новой ТП№26 (по генплану) по адресу: г. Саратов, Кировский район, жилой район «Солнечный-2», микрорайон №10 (2-я жилая группа) до ВРУ-1 многоэтажного жилого дома №9 (по генплану), общей протяженностью 1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4КЛ-0,4 кВ АПвБШвнг(А)-LS-1-(4х120) мм2 от разных секций шин РУ-0,4 кВ новой ТП№26 (по генплану) по адресу: г. Саратов, Кировский район, жилой район «Солнечный-2», микрорайон №10 (2-я жилая группа) до ВРУ-2 многоэтажного жилого дома №9 (по генплану), общей протяженностью 15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4КЛ-10 кВ АСБл-10-(3х150) мм2 от разных секций шин РУ-10 кВ новой ТП№26 (по генплану) по адресу: г. Саратов, Кировский район, жилой район «Солнечный-2», микрорайон №10 (2-я жилая группа) до соединения с кабелями направления «РП-Школьный – ТП-863» (I и II с.ш.), общей протяженностью 134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новой ТП№26 (по генплану) по адресу: г. Саратов, Кировский район, жилой район «Солнечный-2», микрорайон №10 (2-я жилая группа) до ВРУ-1 многоэтажного жилого дома №9 (по генплану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новой ТП№26 (по генплану) по адресу: г. Саратов, Кировский район, жилой район «Солнечный-2», микрорайон №10 (2-я жилая группа) до ВРУ-2 многоэтажного жилого дома №9 (по генплану)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0 кВ от новой ТП№26 (по генплану) по адресу: г. Саратов, Кировский район, жилой район «Солнечный-2», микрорайон №10 (2-я жилая группа) до соединения с кабелями направления «РП-Школьный – ТП-863» (I и II 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оимость работ, указанных в п. 1.1 договора составляет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1 472 889 (Один миллион четыреста семьдесят две тысячи восемьсот восемьдесят девять) рублей 60 коп., в том числе НДС 20 % - 245 481 (Двести сорок пять тысяч четыреста восемьдесят один) рубль  6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09T07:51:00Z</dcterms:modified>
  <cp:revision>356</cp:revision>
  <dc:subject/>
  <dc:title/>
</cp:coreProperties>
</file>