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67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9» сен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троительно-монтажные работы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4КЛ-0,4 кВ АПвБШвнг(А)-LS-1-(4х120) мм2 от разных секций шин РУ-0,4 кВ новой ТП№26 (по генплану) по адресу: г. Саратов, Кировский район, жилой район «Солнечный-2», микрорайон №10 (2-я жилая группа) до ВРУ-1 многоэтажного жилого дома №9 (по генплану), общей протяженностью 158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4КЛ-0,4 кВ АПвБШвнг(А)-LS-1-(4х120) мм2 от разных секций шин РУ-0,4 кВ новой ТП№26 (по генплану) по адресу: г. Саратов, Кировский район, жилой район «Солнечный-2», микрорайон №10 (2-я жилая группа) до ВРУ-2 многоэтажного жилого дома №9 (по генплану), общей протяженностью 154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4КЛ-10 кВ АСБл-10-(3х150) мм2 от разных секций шин РУ-10 кВ новой ТП№26 (по генплану) по адресу: г. Саратов, Кировский район, жилой район «Солнечный-2», микрорайон №10 (2-я жилая группа) до соединения с кабелями направления «РП-Школьный – ТП-863» (I и II с.ш.), общей протяженностью 134 метра.</w:t>
      </w:r>
    </w:p>
    <w:p>
      <w:pPr>
        <w:pStyle w:val="Normal"/>
        <w:shd w:fill="FFFFFF" w:val="clear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459-20-ип от 16.12.2020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1 472 889 (Один миллион четыреста семьдесят две тысячи восемьсот восемьдесят девять) рублей 60 коп., в том числе НДС 20 % - 245 481 (Двести сорок пять тысяч четыреста восемьдесят один) рубль 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41 866 (Четыреста сорок одна тысяча восемьсот шестьдесят шесть) рублей 88 коп., в том числе НДС 20% - 73 644 (Семьдесят три тысячи шестьсот сорок четыре) рубля 48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сентяб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9-05T15:28:00Z</cp:lastPrinted>
  <dcterms:modified xsi:type="dcterms:W3CDTF">2022-09-09T05:53:00Z</dcterms:modified>
  <cp:revision>40</cp:revision>
  <dc:subject/>
  <dc:title>Договор купли-продажи оборудования</dc:title>
</cp:coreProperties>
</file>