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67 М/2 от 09 сентя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№9459-20-ип от 16.12.2020 год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459-3 от 24.06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 кВ от новой ТП№26 (по генплану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1 многоэтажного жилого дома №9 (по генплану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 кВ от новой ТП№26 (по генплану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2 многоэтажного жилого дома №9 (по генплану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КЛ-10 кВ от новой ТП№26 (по генплану) по адресу: </w:t>
            </w:r>
            <w:r>
              <w:rPr>
                <w:sz w:val="22"/>
                <w:szCs w:val="22"/>
              </w:rPr>
              <w:t xml:space="preserve">г. Саратов, Кировский район, жилой район «Солнечный-2», микрорайон №10 (2-я жилая группа) </w:t>
            </w:r>
            <w:r>
              <w:rPr>
                <w:spacing w:val="-2"/>
                <w:w w:val="102"/>
                <w:sz w:val="22"/>
                <w:szCs w:val="22"/>
              </w:rPr>
              <w:t>до соединения с кабелями направления «РП-Школьный – ТП-863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4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новой ТП№26 (по генплану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1 многоэтажного жилого дома №9 (по генплану), общей протяженностью 15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4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новой ТП№26 (по генплану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2 многоэтажного жилого дома №9 (по генплану), общей протяженностью 15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4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10 кВ новой ТП№26 (по генплану) по адресу: </w:t>
            </w:r>
            <w:r>
              <w:rPr>
                <w:sz w:val="22"/>
                <w:szCs w:val="22"/>
              </w:rPr>
              <w:t xml:space="preserve">г. Саратов, Кировский район, жилой район «Солнечный-2», микрорайон №10 (2-я жилая группа) </w:t>
            </w:r>
            <w:r>
              <w:rPr>
                <w:spacing w:val="-2"/>
                <w:w w:val="102"/>
                <w:sz w:val="22"/>
                <w:szCs w:val="22"/>
              </w:rPr>
              <w:t>до соединения с кабелями направления «РП-Школьный – ТП-863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общей протяженностью 13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9.2022 года по 26.09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06-22-55-ЭС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рансформаторная подстанция (ТП№26) по адресу: г. Саратов, Кировский район, жилой район «Солнечный-2», микрорайон №10 (2-я жилая группа). КЛ-10 кВ от новой ТП№26 (по г.п.) до соединения с кабелями направления «РП-Школьный – ТП-863»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. КЛ-0,4 кВ от новой ТП№26 (по г.п.) до жилого дома №9 (по г.п.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right="-365" w:hanging="0"/>
        <w:jc w:val="left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710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18T10:38:00Z</cp:lastPrinted>
  <dcterms:modified xsi:type="dcterms:W3CDTF">2022-09-09T05:54:00Z</dcterms:modified>
  <cp:revision>63</cp:revision>
  <dc:subject/>
  <dc:title>Приложение № 1</dc:title>
</cp:coreProperties>
</file>