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сентябрь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6804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трансформаторы ТМГ-630-10/0,4 кВ – 2 шт., приборы учета расхода электроэнергии (трехфазный счетчик типа Меркурий 236 ART-03 PQRS – 2 шт.), GPRS терминал TELEOFIS, антена GSM TELEOFIS – предоставляю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оборудования в новой ТП двух силовых трансформаторов ТМГ 630-10/0,4;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44 – 2 шт., ЩО-70-1-03 – 2 шт., ЩО-70-1-73 – 2 шт., торцевые панели ЩО-70-1-95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аторная подстанция (ТП№26) по адресу: г. Саратов, Кировский район, жилой район «Солнечный-2», микрорайон №10 (2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 093 171 (Четыре миллиона девяносто три тысячи сто семьдесят один) рубль 2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.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9-09T08:03:00Z</dcterms:modified>
  <cp:revision>346</cp:revision>
  <dc:subject/>
  <dc:title/>
</cp:coreProperties>
</file>