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7М/1от 09.09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№9459-20-ип от 16.12.2020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459-3 от 24.06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трансформаторы ТМГ-630-10/0,4 кВ – 2 шт., 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63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3 – 2 шт., ЩО-70-1-73 – 2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9.2022 года по 26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6-22-55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5-18T10:38:00Z</cp:lastPrinted>
  <dcterms:modified xsi:type="dcterms:W3CDTF">2022-09-09T07:45:00Z</dcterms:modified>
  <cp:revision>63</cp:revision>
  <dc:subject/>
  <dc:title>Приложение № 1</dc:title>
</cp:coreProperties>
</file>