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367М/1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09» сентября 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 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bookmarkStart w:id="0" w:name="sub_7591"/>
      <w:r>
        <w:rPr>
          <w:spacing w:val="-2"/>
          <w:w w:val="102"/>
          <w:sz w:val="20"/>
          <w:szCs w:val="20"/>
        </w:rPr>
        <w:t xml:space="preserve">строительно-монтажные работы: 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оборудования в новой ТП двух силовых трансформаторов ТМГ 630-10/0,4; оборудования РУ-10 кВ: камеры КСО-394-03 – 4 шт., КСО-394-04 – 2 шт., камеры КСО-394-15 (16) торцевая – 2 шт., высоковольтный шинный мост ШРМ-1 с двумя торцевыми панелями КСО-394-15 (16) – 1 шт.; оборудования РУ-0,4 кВ: панели ЩО-70-1-44 – 2 шт., ЩО-70-1-03 – 2 шт., ЩО-70-1-73 – 2 шт., торцевые панели ЩО-70-1-95 – 2 шт.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АСКУЭ в новой ТП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освещения в новой ТП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онтаж в РУ-0,4 кВ щита собственных нужд ЯОУ-8501У3, ящика с понижающим трансформатором 220/36В ЯТП – 0,25 для питания сети рабочего и ремонтного освещения, а также розеток для ремонтных механизм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Благоустройство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/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 (трансформаторы ТМГ-630-10/0,4 кВ – 2 шт., приборы учета расхода электроэнергии (трехфазный счетчик типа Меркурий 236 ART-03 PQRS – 2 шт.), GPRS терминал TELEOFIS, антена GSM TELEOFIS – предоставляются заказчиком). Страной происхождения товаров (материалов и оборудования), поставляемых Заказчику при производстве работ, является Россия, кроме трансформаторов ТМГ 630-6/0,4 - Республика Беларусь. 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5/22 от 24 марта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9459-20-ип от 16.12.2020 год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</w:t>
      </w:r>
      <w:bookmarkStart w:id="1" w:name="_Hlk26793326"/>
      <w:r>
        <w:rPr>
          <w:spacing w:val="-2"/>
          <w:w w:val="102"/>
          <w:sz w:val="20"/>
          <w:szCs w:val="20"/>
        </w:rPr>
        <w:t xml:space="preserve"> 4 093 171 (Четыре миллиона девяносто три тысячи сто семьдесят один) рубль 20 коп., в том числе НДС 20 % - 682 195 (Шестьсот восемьдесят две тысячи сто девяносто пять) рублей 20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 227 951 (Один миллион двести двадцать семь тысяч девятьсот пятьдесят один) рубль 36 коп., в том числе НДС 20% - 204 658 (Двести четыре тысячи шестьсот пятьдесят восемь) рублей 56 коп., Заказчик оплачивает в течение 5-ти (пяти) рабоч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</w:t>
      </w:r>
      <w:r>
        <w:rPr>
          <w:spacing w:val="-2"/>
          <w:w w:val="102"/>
          <w:sz w:val="20"/>
          <w:szCs w:val="20"/>
        </w:rPr>
        <w:t>окончательный расчет по договору производится Заказчиком в течение 7 (семь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9» сентября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2" w:name="sub_76013"/>
      <w:bookmarkStart w:id="3" w:name="sub_76013"/>
      <w:bookmarkEnd w:id="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left" w:pos="5245" w:leader="none"/>
          <w:tab w:val="center" w:pos="5529" w:leader="none"/>
          <w:tab w:val="left" w:pos="6096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 xml:space="preserve">Первый заместитель </w:t>
      </w:r>
    </w:p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>________________</w:t>
      </w:r>
      <w:r>
        <w:rPr>
          <w:b/>
          <w:szCs w:val="20"/>
        </w:rPr>
        <w:t>Д.В. Пивовар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 Е.Н. Стрелин                           _____________________Д.В. Пивовар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5:14:00Z</dcterms:created>
  <dc:creator>IgnatovaN</dc:creator>
  <dc:description/>
  <cp:keywords/>
  <dc:language>en-US</dc:language>
  <cp:lastModifiedBy>Сальникова Наталья Александровна</cp:lastModifiedBy>
  <cp:lastPrinted>2022-09-05T15:28:00Z</cp:lastPrinted>
  <dcterms:modified xsi:type="dcterms:W3CDTF">2022-09-09T07:25:00Z</dcterms:modified>
  <cp:revision>37</cp:revision>
  <dc:subject/>
  <dc:title>Договор купли-продажи оборудования</dc:title>
</cp:coreProperties>
</file>