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сентябр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683229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</w:rPr>
              <w:t>1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Поставка материалов (предоставляются заказчиком: приборы учета однофазные и трехфазные, а также модуль сбора и передачи данных МИРТ-851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провода СИП 2 3х50мм2+1х54,6 мм2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деревянных опор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ж/бетонных опор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деревянных опор с металлическим пасынком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правка ж/бетонных опор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металлических опор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деревянных опор с металлическим пасынком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деревянных опор к существующим металлическим пасынкам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деревянной опоры к существующему ж/бетонному пасынку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водов изолированным проводом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120мм2+1х95 мм2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70мм2+1х70 мм2;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овода СИП 2 3х35мм2+1х54,6 мм2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риборов учета (однофазных) и модуля сбора и передачи данных МИРТ-851, предоставляемых заказчиком, на опорах ВЛИ-0,4кВ РП-Кожзавод;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П-Кожзавод прибора учета (трехфазный), предоставляемого заказчиком, и трансформаторов тока ТТ-0,66 200/5А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монтаж в РУ-0,4кВ РП-Кожзавод комплекта предохранителей ПН 2-250/200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pacing w:before="0" w:after="4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кВ РП-Кожзавод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тоимость работ, указанных в п. 1.1 договора составляет</w:t>
            </w: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2 337 606 (Два миллиона триста тридцать семь тысяч шестьсот шесть) рублей 00 коп., в том числе НДС 20 % - 389 601 (Триста восемьдесят девять тысяч шестьсот один) рубля 00 коп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.22.22.14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22-09-12T09:49:00Z</cp:lastPrinted>
  <dcterms:modified xsi:type="dcterms:W3CDTF">2022-09-12T05:50:00Z</dcterms:modified>
  <cp:revision>353</cp:revision>
  <dc:subject/>
  <dc:title/>
</cp:coreProperties>
</file>