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9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2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 по реконструкции ВЛ-0,4кВ РП-Кожзавод, а именно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провода СИП 2 3х50мм2+1х54,6 мм2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демонтаж существующих неизолированных проводов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демонтаж существующих деревянных опор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демонтаж существующих ж/бетонных опор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демонтаж существующих деревянных опор с металлическим пасынком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демонтаж существующих вводов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правка ж/бетонных опор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железобетонных опор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металлических опор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деревянных опор с металлическим пасынком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деревянных опор к существующим металлическим пасынкам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деревянной опоры к существующему ж/бетонному пасынку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 монтаж вводов изолированным проводом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 монтаж провода СИП 2 3х120мм2+1х95 мм2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 монтаж провода СИП 2 3х70мм2+1х70 мм2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 провода СИП 2 3х35мм2+1х54,6 мм2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 монтаж приборов учета (однофазных) и модуля сбора и передачи данных МИРТ-851, предоставляемых заказчиком, на опорах ВЛИ-0,4кВ РП-Кожзавод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 монтаж в РП-Кожзавод прибора учета (трехфазный), предоставляемого заказчиком, и трансформаторов тока ТТ-0,66 200/5А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 монтаж повторного заземления на опорах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 монтаж в РУ-0,4кВ РП-Кожзавод комплекта предохранителей ПН 2-250/200А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2 год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2 337 606 (Два миллиона триста тридцать семь тысяч шестьсот шесть) рублей 00 коп., в том числе НДС 20 % - 389 601 (Триста восемьдесят девять тысяч шестьсот один) рубля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01 281 (Семьсот одна тысяча двести восемьдесят один) рубль 80 коп., в том числе НДС 20% - 116 880 (Сто шестнадцать тысяч восемьсот восемьдесят) рублей 3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сен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9-05T15:28:00Z</cp:lastPrinted>
  <dcterms:modified xsi:type="dcterms:W3CDTF">2022-09-12T05:23:00Z</dcterms:modified>
  <cp:revision>40</cp:revision>
  <dc:subject/>
  <dc:title>Договор купли-продажи оборудования</dc:title>
</cp:coreProperties>
</file>