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97М от 12 сентября 2022г.</w:t>
      </w:r>
    </w:p>
    <w:tbl>
      <w:tblPr>
        <w:tblW w:w="991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"/>
        <w:gridCol w:w="3848"/>
        <w:gridCol w:w="387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  <w:p>
            <w:pPr>
              <w:pStyle w:val="Normal"/>
              <w:widowControl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С.В. Козин</w:t>
            </w:r>
          </w:p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__ г.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7512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2 год пункт 1.14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 объ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</w:t>
            </w:r>
            <w:r>
              <w:rPr>
                <w:sz w:val="22"/>
                <w:szCs w:val="22"/>
              </w:rPr>
              <w:t>РП-Кожзавод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  <w:highlight w:val="yellow"/>
              </w:rPr>
            </w:pPr>
            <w:r>
              <w:rPr>
                <w:spacing w:val="-2"/>
                <w:w w:val="102"/>
                <w:sz w:val="2"/>
                <w:szCs w:val="2"/>
                <w:highlight w:val="yellow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 приборы учета однофазные и трехфазные, а также модуль сбора и передачи данных МИРТ-851)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демонтаж провода </w:t>
            </w:r>
            <w:r>
              <w:rPr>
                <w:sz w:val="22"/>
                <w:szCs w:val="22"/>
              </w:rPr>
              <w:t>СИП 2 3х5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54,6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деревянных опор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ж/бетонных опор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деревянных опор с металлическим пасынком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ка ж/бетонных опор;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металлических опор;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металлическим пасынком;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к существующим металлическим пасынкам;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ой опоры к существующему ж/бетонному пасынку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провода СИП 2 3х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провода СИП 2 3х7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7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приборов учета (однофазных) и модуля сбора и передачи данных МИРТ-851, предоставляемых заказчиком, на опорах ВЛИ-0,4кВ РП-Кожзавод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П-Кожзавод прибора учета (трехфазный), предоставляемого заказчиком, и трансформаторов тока ТТ-0,66 200/5А;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РП-Кожзавод комплекта предохранителей ПН 2-250/200А;</w:t>
            </w:r>
          </w:p>
          <w:p>
            <w:pPr>
              <w:pStyle w:val="Normal"/>
              <w:widowControl w:val="false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  <w:p>
            <w:pPr>
              <w:pStyle w:val="Normal"/>
              <w:widowControl w:val="false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 (</w:t>
            </w:r>
            <w:r>
              <w:rPr>
                <w:spacing w:val="-2"/>
                <w:w w:val="102"/>
                <w:sz w:val="22"/>
                <w:szCs w:val="22"/>
              </w:rPr>
              <w:t>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rPr>
                <w:sz w:val="4"/>
                <w:szCs w:val="4"/>
                <w:highlight w:val="yellow"/>
              </w:rPr>
            </w:pPr>
            <w:r>
              <w:rPr>
                <w:sz w:val="22"/>
                <w:szCs w:val="22"/>
              </w:rPr>
              <w:t>Все работы вести согласно проекту шифр: 672-05-22 Том 1 «Реконструкция ВЛ-0,4кВ РП-Кожзавод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2</w:t>
            </w:r>
            <w:r>
              <w:rPr>
                <w:b/>
                <w:spacing w:val="-2"/>
                <w:w w:val="102"/>
                <w:sz w:val="22"/>
                <w:szCs w:val="22"/>
              </w:rPr>
              <w:t>.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9</w:t>
            </w:r>
            <w:r>
              <w:rPr>
                <w:b/>
                <w:spacing w:val="-2"/>
                <w:w w:val="102"/>
                <w:sz w:val="22"/>
                <w:szCs w:val="22"/>
              </w:rPr>
              <w:t>.2022 года по 3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>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0</w:t>
            </w:r>
            <w:r>
              <w:rPr>
                <w:b/>
                <w:spacing w:val="-2"/>
                <w:w w:val="102"/>
                <w:sz w:val="22"/>
                <w:szCs w:val="22"/>
              </w:rPr>
              <w:t>.2022 года.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672-05-22 Том 1 «Реконструкция ВЛ-0,4кВ РП-Кожзавод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Наличие производственно-технической базы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3-2001, СНиП 12-04-2002 «Безопасность труда в строительств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1-2004 «Организация строитель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13"/>
              <w:widowControl w:val="false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567" w:footer="34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0a2f"/>
    <w:pPr>
      <w:widowControl/>
      <w:suppressAutoHyphens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866b5"/>
    <w:pPr>
      <w:keepNext w:val="true"/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rsid w:val="00b866b5"/>
    <w:pPr>
      <w:keepNext w:val="true"/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rsid w:val="00451ef8"/>
    <w:pPr>
      <w:keepNext w:val="true"/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00a2f"/>
    <w:rPr/>
  </w:style>
  <w:style w:type="character" w:styleId="Style11" w:customStyle="1">
    <w:name w:val="Обычный с отступом Знак"/>
    <w:link w:val="Style13"/>
    <w:qFormat/>
    <w:rsid w:val="00a00a2f"/>
    <w:rPr>
      <w:kern w:val="2"/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rsid w:val="00a00a2f"/>
    <w:rPr>
      <w:rFonts w:cs="Arial"/>
      <w:b/>
      <w:bCs/>
      <w:caps/>
      <w:kern w:val="2"/>
      <w:sz w:val="24"/>
      <w:szCs w:val="24"/>
      <w:lang w:val="ru-RU" w:eastAsia="ru-RU" w:bidi="ar-SA"/>
    </w:rPr>
  </w:style>
  <w:style w:type="character" w:styleId="Style12" w:customStyle="1">
    <w:name w:val="Текст выноски Знак"/>
    <w:link w:val="BalloonText"/>
    <w:qFormat/>
    <w:rsid w:val="00940fe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Обычный с отступом"/>
    <w:basedOn w:val="Normal"/>
    <w:link w:val="Style11"/>
    <w:qFormat/>
    <w:rsid w:val="00b866b5"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00a2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eb24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qFormat/>
    <w:rsid w:val="00940fe9"/>
    <w:pPr/>
    <w:rPr>
      <w:rFonts w:ascii="Segoe UI" w:hAnsi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893cf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a00a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5C49563-CEF0-423C-AF8C-CC2D03184C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  <Pages>3</Pages>
  <Words>925</Words>
  <Characters>5277</Characters>
  <CharactersWithSpaces>6190</CharactersWithSpaces>
  <Paragraphs>12</Paragraphs>
  <Company>Sp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2:00Z</dcterms:created>
  <dc:creator>Алексей</dc:creator>
  <dc:description/>
  <dc:language>en-US</dc:language>
  <cp:lastModifiedBy>Мухатова Гульжан Бактгереевна</cp:lastModifiedBy>
  <cp:lastPrinted>2022-09-05T10:27:00Z</cp:lastPrinted>
  <dcterms:modified xsi:type="dcterms:W3CDTF">2022-09-12T05:22:00Z</dcterms:modified>
  <cp:revision>12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