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9644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типа Меркурий 236 ART-03 PQRS – 1 шт. и однофазный счетчик типа МИРТЕК-32-РУ-SP31-A1R1-230-5-100F-T-RF-433/1-G/1-HKMOQ1V3 – 1 шт.), трансформаторы тока ТТИ-А-150/5А, GPRS терминал TELEOFIS, антена GSM TELEOFIS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установки ШРС-1А-57/1 УЗ вблизи нежилого помещения по адресу: г. Саратов, ул. Волжская, 27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Шкаф ШРС установить на уровне +0,300 от планировочной пове6рхности земли на цоколе 700х350х300, сваренном из уголка ст. 50х50х5 м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онтура заземления ШР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ШРС-1А-57/1 УЗ/ТП-29 прибора учета расхода электроэнергии (трехфазный счетчик типа Меркурий 236 ART-03 PQRS) с трансформаторами тока ТТИ-А-150/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ВЛИ-0,4 кВ ТП-29 прибора учета расхода электроэнергии (однофазный счетчик типа МИРТЕК-32-РУ-SP31-A1R1-230-5-100F-T-RF-433/1-G/1-HKMOQ1V3 – 1 шт.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ровода СИП-2-(3х120+1х95) мм2 от ШРС№1/ТП-29 до вновь установленного ШРС по адресу: г. Саратов, ул. Волжская, 27Б, протяженностью 8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провода СИП-2-(3х35+1х54,6) мм2 от нового ШРС до границы земельного участка заявителя по адресу: ул. Волжская, д. 23, литер АА1, протяженностью 68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Существующий кабель АВВГ-1-(4х70) мм2 из ШРС№1/ТП-29 в направлении на «кафе Рогова» перезавести в новый ШРС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1А-57/1 УЗ вблизи нежилого помещения по адресу: г. Саратов, ул. Волжская, 27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ШРС№1/ТП-29 до вновь установленного ШРС по адресу: г. Саратов, ул. Волжская, 27Б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нового ШРС до границы земельного участка заявителя по адресу: ул. Волжская, д. 23, литер АА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оимость работ, указанных в п. 1.1 договора составляет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 450 612 (Четыреста пятьдесят тысяч шестьсот двенадцать) рублей 00 коп., в том числе НДС 20 % - 75 102 (Семьдесят пять тысяч сто два) рубля 0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6T07:28:00Z</dcterms:modified>
  <cp:revision>356</cp:revision>
  <dc:subject/>
  <dc:title/>
</cp:coreProperties>
</file>