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6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6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установки ШРС-1А-57/1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УЗ вблизи нежилого помещения по адресу: г. Саратов, ул. Волжская, 27Б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ш</w:t>
      </w:r>
      <w:r>
        <w:rPr>
          <w:spacing w:val="-2"/>
          <w:w w:val="102"/>
          <w:sz w:val="20"/>
          <w:szCs w:val="20"/>
          <w:lang w:val="zxx"/>
        </w:rPr>
        <w:t>каф ШРС установить на уровне +0,300 от планировочной пове6рхности земли на цоколе 700х350х300, сваренном из уголка ст. 50х50х5 мм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онтура заземления ШРС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металлической опоры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ШРС-1А-57/1 УЗ/ТП-29 прибора учета расхода электроэнергии (трехфазный счетчик типа Меркурий 236 ART-03 PQRS) с трансформаторами тока ТТИ-А-150/5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ВЛИ-0,4 кВ ТП-29 прибора учета расхода электроэнергии (однофазный счетчик типа МИРТЕК-32-РУ-SP31-A1R1-230-5-100F-T-RF-433/1-G/1-HKMOQ1V3 – 1 шт.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120+1х95) мм2 от ШРС№1/ТП-29 до вновь установленного ШРС по адресу: г. Саратов, ул. Волжская, 27Б, протяженностью 8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35+1х54,6) мм2 от нового ШРС до границы земельного участка заявителя по адресу: ул. Волжская, д. 23, литер АА1, протяженностью 6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уществующий кабель АВВГ-1-(4х70) мм2 из ШРС№1/ТП-29 в направлении на «кафе Рогова» перезавести в новый ШРС.</w:t>
      </w:r>
    </w:p>
    <w:p>
      <w:pPr>
        <w:pStyle w:val="Normal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 (После производства земляных работ восстановить асфальтобетонное покрыт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2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Подрядные работы выполняются из материала и оборудования Подрядчика (приборы учета расхода электроэнергии (трехфазный счетчик типа Меркурий 236 ART-03 PQRS – 1 шт. и однофазный счетчик типа МИРТЕК-32-РУ-SP31-A1R1-230-5-100F-T-RF-433/1-G/1-HKMOQ1V3 – 1 шт.), трансформаторы тока ТТИ-А-150/5А, GPRS терминал TELEOFIS, антена GSM TELEOFIS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– предоставляются Заказчиком)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483-22-ип от 18.04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450 612 (Четыреста пятьдесят тысяч шестьсот двенадцать) рублей 00 коп., в том числе НДС 20 % - 75 102 (Семьдесят пять тысяч сто два) рубля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35 183 (Сто тридцать пять тысяч сто восемьдесят три) рубля 60 коп., в том числе НДС 20% - 22 530 (Двадцать две тысячи пятьсот тридцать) рублей 60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сен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9-05T15:28:00Z</cp:lastPrinted>
  <dcterms:modified xsi:type="dcterms:W3CDTF">2022-09-16T05:49:00Z</dcterms:modified>
  <cp:revision>40</cp:revision>
  <dc:subject/>
  <dc:title>Договор купли-продажи оборудования</dc:title>
</cp:coreProperties>
</file>