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966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кабеля АСБ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bidi="zxx"/>
              </w:rPr>
            </w:pPr>
            <w:r>
              <w:rPr>
                <w:lang w:bidi="zxx"/>
              </w:rPr>
              <w:t>Предметом поставки по договору является кабель АСБ.</w:t>
            </w:r>
          </w:p>
          <w:p>
            <w:pPr>
              <w:pStyle w:val="Standard"/>
              <w:rPr>
                <w:lang w:bidi="zxx"/>
              </w:rPr>
            </w:pPr>
            <w:r>
              <w:rPr>
                <w:lang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ул. Лунная, 43Д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2 881 408 (два миллиона восемьсот восемьдесят одна тысяча четыреста восемь) рублей 84 копей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 xml:space="preserve"> в том числе НДС 20% - 480 234 (четыреста восемьдесят тысяч двести тридцать четыре) рубля 81 копей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3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 № 15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9-16T08:03:00Z</dcterms:modified>
  <cp:revision>358</cp:revision>
  <dc:subject/>
  <dc:title/>
</cp:coreProperties>
</file>