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9755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ехническое сопровождение СТЭК-Энерг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7" w:before="0" w:after="4"/>
              <w:ind w:left="25" w:right="41" w:hanging="1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оручает, а Исполнитель принимает на себя обязательства по комплексному сопровождению и информационно-методическому обслуживанию Программного обеспечения «Стек-ЭНЕРГО» установленного в ЗАО «СПГЭС»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На территории ЗАО «СПГЭС»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9"/>
              <w:ind w:left="25" w:right="41" w:hanging="10"/>
              <w:jc w:val="both"/>
              <w:textAlignment w:val="auto"/>
              <w:rPr>
                <w:rFonts w:ascii="Tahoma" w:hAnsi="Tahoma" w:eastAsia="Tahoma" w:cs="Tahoma"/>
                <w:color w:val="000000"/>
                <w:kern w:val="0"/>
                <w:sz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щая стоимость услуг по договору ограничена и не должна превышать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372 000 (триста семьдесят две тысячи) рублей 00 коп., в т.ч. НДС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Не заказанные услуги не оплачиваются. Заказчик вправе не выбрать всю сумму стоимости договора</w:t>
            </w:r>
            <w:r>
              <w:rPr>
                <w:rFonts w:eastAsia="Tahoma" w:cs="Tahoma" w:ascii="Tahoma" w:hAnsi="Tahoma"/>
                <w:color w:val="000000"/>
                <w:kern w:val="0"/>
                <w:sz w:val="18"/>
                <w:lang w:eastAsia="en-US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3.12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в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1.1.пп.2.1.1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16T11:03:00Z</dcterms:modified>
  <cp:revision>361</cp:revision>
  <dc:subject/>
  <dc:title/>
</cp:coreProperties>
</file>