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997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РУ-6 кВ встроенной ТП-6/0,4 (камеры КСО-394-03 – 2 шт., КСО-394-06 – 1 шт., КСО-394-11 – 1 шт., камеры КСО-394-15 (16) торцевая – 2 шт.) по адресу: г. Саратов, ул. им. С.Т. Разина, д. 36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АСКУЭ в встроенной ТП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освещения в встроенной 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0,4 кВ щита собственных нужд, ящика с понижающим трансформатором 220/36В ЯТП – 0,25 для питания сети рабочего и ремонтного освещения, а также розеток для ремонтных механизм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Л-6 кВ АСБл-10-(3х150) мм2 от РУ-6 кВ встроенной ТП-6/0,4 кВ до РУ-6 кВ ТП-463 (Л-1), протяженностью 36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КЛ-6 кВ АСБл-10-(3х150) мм2 от РУ-6 кВ встроенной ТП-6/0,4 кВ до соединения с кабелем направления к ТП-212, протяженностью 194 метра.</w:t>
            </w:r>
          </w:p>
          <w:p>
            <w:pPr>
              <w:pStyle w:val="Standard"/>
              <w:rPr/>
            </w:pPr>
            <w:r>
              <w:rPr/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-6 кВ встроенной ТП-6/0,4 по адресу: г. Саратов, ул. им. С.Т. Разина, д. 36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встроенной ТП до ТП-463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встроенной ТП до соединения с кабелем направления к ТП-2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</w:rPr>
              <w:t>3 417 776 (Три миллиона четыреста семнадцать тысяч семьсот семьдесят шесть) рублей 40 коп., в том числе НДС 20 % - 569 629 (Пятьсот шестьдесят девять тысяч шестьсот двадцать девять) рублей 40 коп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8 августа 2022г.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19T08:06:00Z</dcterms:modified>
  <cp:revision>350</cp:revision>
  <dc:subject/>
  <dc:title/>
</cp:coreProperties>
</file>