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9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9» сен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РУ-6 кВ встроенной ТП-6/0,4 (камеры КСО-394-03 – 2 шт., КСО-394-06 – 1 шт., КСО-394-11 – 1 шт., камеры КСО-394-15 (16) торцевая – 2 шт.) по адресу: г. Саратов, ул. им. С.Т. Разина, д. 36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встроенной ТП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встроенной ТП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щита собственных нужд, ящика с понижающим трансформатором 220/36В ЯТП – 0,25 для питания сети рабочего и ремонтного освещения, а также розеток для ремонтных механизм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6 кВ АСБл-10-(3х150) мм2 от РУ-6 кВ встроенной ТП-6/0,4 кВ до РУ-6 кВ ТП-463 (Л-1), протяженностью 365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КЛ-6 кВ АСБл-10-(3х150) мм2 от РУ-6 кВ встроенной ТП-6/0,4 кВ до соединения с кабелем направления к ТП-212, протяженностью 194 метра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384-19-ип от 15.10.2019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 417 776 (Три миллиона четыреста семнадцать тысяч семьсот семьдесят шесть) рублей 40 коп., в том числе НДС 20 % - 569 629 (Пятьсот шестьдесят девять тысяч шестьсот двадцать девять) рублей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025 332 (Один миллион двадцать пять тысяч триста три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9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0 8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семьдесят тысяч восемьсот восемьдесят во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8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сен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6-17T10:40:00Z</cp:lastPrinted>
  <dcterms:modified xsi:type="dcterms:W3CDTF">2022-09-19T07:09:00Z</dcterms:modified>
  <cp:revision>18</cp:revision>
  <dc:subject/>
  <dc:title>Договор купли-продажи оборудования</dc:title>
</cp:coreProperties>
</file>