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98М от 19 сен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8384-19-ип от 15.10.2019 </w:t>
            </w:r>
            <w:r>
              <w:rPr>
                <w:spacing w:val="-2"/>
                <w:w w:val="102"/>
                <w:sz w:val="22"/>
                <w:szCs w:val="22"/>
              </w:rPr>
              <w:t>года. Технические условия №8384-1 от 19.04.2021 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-6 кВ встроенной ТП-6/0,4 по адресу: г. Саратов, ул. им. С.Т. Разина, д. 36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6 кВ от РУ-6 кВ встроенной ТП до ТП-46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6 кВ от РУ-6 кВ встроенной ТП до соединения с кабелем направления к ТП-212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оборудования в РУ-6 кВ встроенной ТП-6/0,4 (камеры КСО-394-03 – 2 шт., КСО-394-06 – 1 шт., КСО-394-11 – 1 шт., камеры КСО-394-15 (16) торцевая – 2 шт.) </w:t>
            </w:r>
            <w:r>
              <w:rPr>
                <w:sz w:val="22"/>
                <w:szCs w:val="22"/>
              </w:rPr>
              <w:t>по адресу: г. Саратов, ул. им. С.Т. Разина, д. 36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встроенн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встроенн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встроенной ТП-6/0,4 кВ до РУ-6 кВ ТП-463 (Л-1), протяженностью 3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встроенной ТП-6/0,4 кВ </w:t>
            </w:r>
            <w:r>
              <w:rPr>
                <w:sz w:val="22"/>
                <w:szCs w:val="22"/>
              </w:rPr>
              <w:t>до соединения с кабелем направления к ТП-21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9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9.09.2022 года по 30.11.2022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 «Установка комплекта оборудования РУ-6 кВ в встроенной ТП. Прокладка КЛ-6 кВ от РУ-6 кВ встроенной ТП до РУ-6 кВ ТП-463. Прокладка КЛ-6 кВ от РУ-6 кВ встроенной ТП до соединения с кабелем направления к ТП-212 по адресу: г. Саратов, </w:t>
            </w:r>
            <w:r>
              <w:rPr>
                <w:sz w:val="22"/>
                <w:szCs w:val="22"/>
              </w:rPr>
              <w:t>ул. им. С.Т. Разина, д. 36А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>». Шифр 04-20-44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firstLine="255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57:00Z</dcterms:created>
  <dc:creator>Verbickii Maksim Vladimirovich</dc:creator>
  <dc:description/>
  <cp:keywords/>
  <dc:language>en-US</dc:language>
  <cp:lastModifiedBy>Мухатова Гульжан Бактгереевна</cp:lastModifiedBy>
  <cp:lastPrinted>2022-09-08T11:31:00Z</cp:lastPrinted>
  <dcterms:modified xsi:type="dcterms:W3CDTF">2022-09-19T07:10:00Z</dcterms:modified>
  <cp:revision>8</cp:revision>
  <dc:subject/>
  <dc:title>Приложение № 1</dc:title>
</cp:coreProperties>
</file>