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82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в трансформаторной подстанции (ТП № 24 по г.п.) по адресу: г. Саратов, Ленинский район, жилой комплекс «Городские просторы», ул. им. Евгения Долгина, около дома № 4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оборудования в новой ТП двух силовых трансформаторов ТМГ 1000-10/0,4;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борудования РУ-0,4 кВ: панели ЩО-70-1-03 – 6 шт., ЩО-70-1-44 – 2 шт., ЩО-70-1-73 – 2 шт., торцевые панели ЩО-70-1-95 – 6 шт., низковольтный шинный мост (800х1150) с медными шинами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(приборы учета расхода электроэнергии (трехфазный счетчик типа Меркурий 236 ART-03 PQRS – 2 шт.), GPRS терминал TELEOFIS, антенна GSM TELEOFIS – предоставляются заказчиком). Страной происхождения товаров (материалов и оборудования), поставляемых Заказчику при производстве работ, является Россия, кроме трансформаторов ТМГ-1000-10/0,4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95-20-ип от 23.06.2020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 673 764 (Шесть миллионов шестьсот семьдесят три тысячи семьсот шестьдесят четыре) рубля 00 коп., в том числе НДС 20 % - 1 112 294 (Один миллион сто двенадцать тысяч двести девяносто четыре) рубля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 002 129 (Два миллиона две тысячи сто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33 6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тридцать три тысячи шестьсот восем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9-19T07:26:00Z</dcterms:modified>
  <cp:revision>19</cp:revision>
  <dc:subject/>
  <dc:title>Договор купли-продажи оборудования</dc:title>
</cp:coreProperties>
</file>