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2М/1от 19 сен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9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995-20-ип от 23.06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8995 от 26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№24 по г.п.) по адресу: г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аратов, Ленинский район, жилой комплекс «Городские просторы» ул. им. Евгения Долгина около д. 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03 – 6 шт., ЩО-70-1-44 – 2 шт., ЩО-70-1-73 – 2 шт., торцевые панели ЩО-70-1-95 – 6 шт., низковольтный шинный мост (800х1150) с медными шин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9.2022 года по 31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4-21-32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 с четырьмя кабельными вводам 10 кВ два трансформатора мощностью до 1000 кВа тип К-42-1000. Строительство новой ТП (№24 по г.п.) по типу К-42-1000 по адресу: г. Саратов, Ленинский район, жилой комплекс «Городские просторы», ул. им. Евгения Долгина около д. 4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right="-365" w:hanging="0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9-19T07:25:00Z</dcterms:modified>
  <cp:revision>60</cp:revision>
  <dc:subject/>
  <dc:title>Приложение № 1</dc:title>
</cp:coreProperties>
</file>