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736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"Ростелеком"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условиями Договора Оператор обязуется оказывать Абоненту услуги фиксированной связи в пакете с услугами подвижной связи, согласно Приложения № 1 к Договору, а Абонент обязуется принимать и оплачивать оказываемые ему услуг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услуг за период действия Договора ограничена и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0 000 (пятьсот тысяч) рублей 00 копеек, в том числе НДС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Arial Narrow" w:hAnsi="Arial Narrow" w:eastAsia="Times New Roman" w:cs="Arial Narrow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2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1-27T11:34:00Z</cp:lastPrinted>
  <dcterms:modified xsi:type="dcterms:W3CDTF">2022-01-27T08:55:00Z</dcterms:modified>
  <cp:revision>296</cp:revision>
  <dc:subject/>
  <dc:title/>
</cp:coreProperties>
</file>