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9» сент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30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700105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  <w:shd w:fill="FFFFFF" w:val="clear"/>
              </w:rPr>
              <w:t>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Строительство 2КЛ-0,4 кВ АПвБШвнг(А)-LS-1-(4х185) мм2 от РУ-0,4 кВ новой ТП№24 (по г.п.) по адресу: г. Саратов, Ленинский район, жилой комплекс «Городские просторы» ул. им. Евгения Долгина около д. 4 до ВРУ-1 жилого дома №13 (по г.п.), общей протяженностью 24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Строительство 2КЛ-0,4 кВ АПвБШвнг(А)-LS-1-(4х185) мм2 от РУ-0,4 кВ новой ТП№24 (по г.п.) по адресу: г. Саратов, Ленинский район, жилой комплекс «Городские просторы» ул. им. Евгения Долгина около д. 4 до ВРУ-2 жилого дома №13 (по г.п.), общей протяженностью 16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Строительство 2КЛ-0,4 кВ АПвБШвнг(А)-LS-1-(4х95) мм2 от РУ-0,4 кВ новой ТП№24 (по г.п.) по адресу: г. Саратов, Ленинский район, жилой комплекс «Городские просторы» ул. им. Евгения Долгина около д. 4 до ВРУ-3 жилого дома №13 (по г.п.), общей протяженностью 24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Строительство 2КЛ-0,4 кВ АПвБШвнг(А)-LS-1-(4х95) мм2 от РУ-0,4 кВ новой ТП№24 (по г.п.) по адресу: г. Саратов, Ленинский район, жилой комплекс «Городские просторы» ул. им. Евгения Долгина около д. 4 до ВРУ-4 жилого дома №13 (по г.п.), общей протяженностью 16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Строительство 2КЛ-10 кВ АСБл-10-(3х150) мм2 от РУ-10 кВ новой ТП№24 (по г.п.) по адресу: г. Саратов, Ленинский район, жилой комплекс «Городские просторы» ул. им. Евгения Долгина около д. 4 до РУ-10 кВ ТП№23 (по г.п.), общей протяженностью 810 метров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 кВ от новой ТП№24 (по г.п.) по адресу: г. Саратов, Ленинский район, жилой комплекс «Городские просторы» ул. им. Евгения Долгина около д. 4 до ВРУ-1 жилого дома №13 (по г.п.)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 кВ от новой ТП№24 (по г.п.) по адресу: г. Саратов, Ленинский район, жилой комплекс «Городские просторы» ул. им. Евгения Долгина около д. 4 до ВРУ-2 жилого дома №13 (по г.п.)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 кВ от новой ТП№24 (по г.п.) по адресу: г. Саратов, Ленинский район, жилой комплекс «Городские просторы» ул. им. Евгения Долгина около д. 4 до ВРУ-3 жилого дома №13 (по г.п.)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 кВ от новой ТП№24 (по г.п.) по адресу: г. Саратов, Ленинский район, жилой комплекс «Городские просторы» ул. им. Евгения Долгина около д. 4 до ВРУ-4 жилого дома №13 (по г.п.).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10 кВ от новой ТП№24 (по г.п.) по адресу: г. Саратов, Ленинский район, жилой комплекс «Городские просторы» ул. им. Евгения Долгина около д. 4 до ТП№23 (по г.п.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Стоимость работ, указанных в п. 1.1 договора составляет </w:t>
            </w: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5 593 585 (Пять миллионов пятьсот девяносто три тысячи пятьсот восемьдесят пять) рублей 20 коп., в том числе НДС 20 % - 932 264 (Девятьсот тридцать две тысячи двести шестьдесят четыре) рубля  20 коп.</w:t>
            </w:r>
            <w:bookmarkEnd w:id="0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8.08.2022г. № 151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22-02-15T15:57:00Z</cp:lastPrinted>
  <dcterms:modified xsi:type="dcterms:W3CDTF">2022-09-19T09:10:00Z</dcterms:modified>
  <cp:revision>352</cp:revision>
  <dc:subject/>
  <dc:title/>
</cp:coreProperties>
</file>