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82М/2 от 19 сентября 2022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68"/>
        <w:gridCol w:w="3016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8995-20-ип от 23.06.2020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 ТУ №8995 от 26.05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1 жилого дома №13 (по г.п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2 жилого дома №13 (по г.п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3 жилого дома №13 (по г.п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4 жилого дома №13 (по г.п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ТП№23 (по г.п.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8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1 жилого дома №13 (по г.п.), общей протяженностью 2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8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2 жилого дома №13 (по г.п.), общей протяженностью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3 жилого дома №13 (по г.п.), общей протяженностью 2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4 жилого дома №13 (по г.п.), общей протяженностью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2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РУ-10 кВ ТП№23 (по г.п.), общей протяженностью 8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9.2022 года по 31.10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шифр 04-21-32-ЭС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 «Строительство новой ТП (№24 по г.п.) по типу К-42-1000 по адресу: г. Саратов, Ленинский район, жилой комплекс «Городские просторы», ул. им. Евгения Долгина около д. 4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5-18T10:38:00Z</cp:lastPrinted>
  <dcterms:modified xsi:type="dcterms:W3CDTF">2022-09-19T07:37:00Z</dcterms:modified>
  <cp:revision>61</cp:revision>
  <dc:subject/>
  <dc:title>Приложение № 1</dc:title>
</cp:coreProperties>
</file>