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82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9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0,4 кВ АПвБШвнг(А)-LS-1-(4х185) мм2 от РУ-0,4 кВ новой ТП№24 (по г.п.) по адресу: г. Саратов, Ленинский район, жилой комплекс «Городские просторы» ул. им. Евгения Долгина около д. 4 до ВРУ-1 жилого дома №13 (по г.п.), общей протяженностью 24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0,4 кВ АПвБШвнг(А)-LS-1-(4х185) мм2 от РУ-0,4 кВ новой ТП№24 (по г.п.) по адресу: г. Саратов, Ленинский район, жилой комплекс «Городские просторы» ул. им. Евгения Долгина около д. 4 до ВРУ-2 жилого дома №13 (по г.п.), общей протяженностью 1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0,4 кВ АПвБШвнг(А)-LS-1-(4х95) мм2 от РУ-0,4 кВ новой ТП№24 (по г.п.) по адресу: г. Саратов, Ленинский район, жилой комплекс «Городские просторы» ул. им. Евгения Долгина около д. 4 до ВРУ-3 жилого дома №13 (по г.п.), общей протяженностью 24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0,4 кВ АПвБШвнг(А)-LS-1-(4х95) мм2 от РУ-0,4 кВ новой ТП№24 (по г.п.) по адресу: г. Саратов, Ленинский район, жилой комплекс «Городские просторы» ул. им. Евгения Долгина около д. 4 до ВРУ-4 жилого дома №13 (по г.п.), общей протяженностью 1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10 кВ АСБл-10-(3х150) мм2 от РУ-10 кВ новой ТП№24 (по г.п.) по адресу: г. Саратов, Ленинский район, жилой комплекс «Городские просторы» ул. им. Евгения Долгина около д. 4 до РУ-10 кВ ТП№23 (по г.п.), общей протяженностью 810 метров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995-20-ип от 23.06.2020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 593 585 (Пять миллионов пятьсот девяносто три тысячи пятьсот восемьдесят пять) рублей 20 коп., в том числе НДС 20 % - 932 264 (Девятьсот тридцать две тысячи двести шестьдесят четыре) рубля 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678 075 (Один миллион шестьсот семьдесят восемь тысяч 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79 6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ести семьдесят девять тысяч шестьсот семьдесят дев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2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сен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09-19T07:36:00Z</dcterms:modified>
  <cp:revision>20</cp:revision>
  <dc:subject/>
  <dc:title>Договор купли-продажи оборудования</dc:title>
</cp:coreProperties>
</file>