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022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ектирование строительства ВЛИ-0,4 кВ от опоры №2-02/16 ВЛИ-0,4 кВ ТП-206 (Л-2) направления «ВЛ к ул. Утесная» до границы земельного участка заявителя с кадастровым номером 64:48:040434:1356 по адресу: г. Саратов, ул. Чкалова В.П., б/н, протяженностью ориентировочно 4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Standard"/>
              <w:rPr/>
            </w:pPr>
            <w:r>
              <w:rPr/>
              <w:t xml:space="preserve">Воздушная линия 0,4 кВ от ТП-206 (Л-2) направления «ВЛ к ул. Утесная» до границы земельного участка по адресу: г. Саратов, ул. Чкалова В.П., б/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тоимость работ, указанных в п. 1.1 договора, определяется на основании сметы (Приложение № 2) и составляет 117 280 (Сто семнадцать тысяч двести восемьдесят) рублей 72 копейки, в том числе НДС 20 % - 19 546 (Девятнадцать тысяч пятьсот сорок шесть) рублей 79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8.2022 год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9-20T05:31:00Z</dcterms:modified>
  <cp:revision>365</cp:revision>
  <dc:subject/>
  <dc:title/>
</cp:coreProperties>
</file>