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0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0»  сен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790-22-ип от 20.07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17 280 (Сто семнадцать тысяч двести восемьдесят) рублей 72 копейки, в том числе НДС 20 % - 19 546 (Девятнадцать тысяч пятьсот сорок шесть) рублей 7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5 184 (Тридцать пять тысяч сто восемьдесят четыре) рубля 22 копейки, в том числе НДС 20 % - 5 864 (Пять тысяч восемьсот шестьдесят четыре) рубля 0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сен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дека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7-04T15:23:00Z</cp:lastPrinted>
  <dcterms:modified xsi:type="dcterms:W3CDTF">2022-09-15T09:56:00Z</dcterms:modified>
  <cp:revision>176</cp:revision>
  <dc:subject/>
  <dc:title/>
</cp:coreProperties>
</file>