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сен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70549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абот по</w:t>
            </w:r>
            <w:r>
              <w:rPr>
                <w:w w:val="101"/>
              </w:rPr>
              <w:t xml:space="preserve"> восстановлению асфальтобетонного покрытия в местах проведения работ по ремонту кабельных линий 0,4/6/10 кВ, находящихся в эксплуатации ЗАО «СПГЭС», расположенных на территории муниципального образования «Город Саратов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w w:val="101"/>
              </w:rPr>
              <w:t>Работы по восстановлению асфальтобетонного покрытия в местах проведения работ по ремонту кабельных линий 0,4/6/10 кВ, находящихся в эксплуатации ЗАО «СПГЭС», расположенных на территории муниципального образования «Город Саратов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ая стоимость работ за период действия договора не может превышать 3 000 000 (Три миллиона) рублей 00 коп, в том числе НД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11.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11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09-21T05:33:00Z</dcterms:modified>
  <cp:revision>333</cp:revision>
  <dc:subject/>
  <dc:title/>
</cp:coreProperties>
</file>