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116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ВЛИ-0,4 кВ от опоры ВЛИ-0,4 кВ ТП-344 до границы земельного участка объекта заявителя с кадастровым номером 64:48:040408:270 по адресу: г. Саратов, СНТ «Мичуринец-59», уч. №95, протяженностью ориентировочно 7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становка приборов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оздушная линия 0,4 кВ от ТП-344 до границы земельного участка по адресу: г. Саратов, СНТ «Мичуринец-59», уч. №9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  <w:t>составляет 173 168 (Сто семьдесят три тысячи сто шестьдесят восемь) рублей 98 копеек, в том числе НДС 20 % - 28 861 (Двадцать восемь тысяч восемьсот шестьдесят один) рубль 5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»18» августа 2022 год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9-23T05:57:00Z</dcterms:modified>
  <cp:revision>364</cp:revision>
  <dc:subject/>
  <dc:title/>
</cp:coreProperties>
</file>