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403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23»  сентя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Заказчик»,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ов об осуществлении технологического присоединения к электрическим сетям № 11911-22-ип от 20.07.2022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73 168 (Сто семьдесят три тысячи сто шестьдесят восемь) рублей 98 копеек, в том числе НДС 20 % - 28 861 (Двадцать восемь тысяч восемьсот шестьдесят один) рубль 50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51 950 (Пятьдесят одна тысяча девятьсот пятьдесят) рублей 70 копеек, в том числе НДС 20 % - 8 658 (Восемь тысяч шестьсот пятьдесят восемь) рублей 45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3» сент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0» января 2023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</w:t>
      </w:r>
      <w:r>
        <w:rPr/>
        <w:t xml:space="preserve"> </w:t>
      </w:r>
      <w:r>
        <w:rPr>
          <w:b/>
        </w:rPr>
        <w:t>Е.Н. Стрелин /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          Подрядчик</w:t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  <w:t xml:space="preserve">___________________  </w:t>
    </w:r>
    <w:r>
      <w:rPr>
        <w:lang w:val="ru-RU"/>
      </w:rPr>
      <w:t>Е.Н. Стрелин</w:t>
    </w:r>
    <w:r>
      <w:rPr/>
      <w:t xml:space="preserve">                                     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7-04T15:23:00Z</cp:lastPrinted>
  <dcterms:modified xsi:type="dcterms:W3CDTF">2022-09-19T10:08:00Z</dcterms:modified>
  <cp:revision>177</cp:revision>
  <dc:subject/>
  <dc:title/>
</cp:coreProperties>
</file>