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spacing w:lineRule="auto" w:line="480"/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116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шкафа ЩУ-0,4кВ (щит с монтажной панелью типа ЩМП-5-2) на границе земельных участков объектов заявителей по адресу: г. Саратов, Алексеевский овраг, Соколовая гора, СНТ «Рассвет», №9, №4, №7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Щит ЩУ-0,4кВ установить на приставке типа ПТ 33-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иставки – 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контура заземления ЩУ-0,4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2КЛ-0,4 кВ (АПвБШв-1 4х95 мм2) от опоры №3-01/6 ВЛИ-0,4кВ ТП-740 до щита учета ЩУ-0,4кВ, устанавливаемого на границе земельных участков объектов заявителей по адресу: г. Саратов, Алексеевский овраг, Соколовая гора, СНТ «Рассвет», №9, №4, №7, протяженностью 2х1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о вновь установленном ЩУ-0,4кВ приборов учета расхода электроэнергии (трехфазные счетчики типа МИРТЕК-32-РУ-W32-A1R1-230-5-100A-T-RS485-G/1-P2-HLMOQ2V3Z-D-2 шт.; однофазный счетчик типа МИРТЕК-12-РУ-D1-A1R1-230-5-60A-ST-G/5-P2-HKLMOQ2V3-D-  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о-воздушная линия от ТП-740 до границы земельных участков по адресу: г. Саратов, Волжский район, Соколовая гора, Алексеевский овраг, СНТ «Рассвет», участок №4, участок №7, участок №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445 090 (Четыреста сорок пять тысяч девяносто) рублей 00 копеек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.2022 г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23T06:10:00Z</dcterms:modified>
  <cp:revision>352</cp:revision>
  <dc:subject/>
  <dc:title/>
</cp:coreProperties>
</file>